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29" w:hanging="0"/>
        <w:rPr>
          <w:sz w:val="56"/>
          <w:szCs w:val="56"/>
        </w:rPr>
      </w:pPr>
      <w:r>
        <w:rPr>
          <w:sz w:val="56"/>
          <w:szCs w:val="56"/>
        </w:rPr>
        <w:t xml:space="preserve">IMPLANTS ZWISCHEN </w:t>
      </w:r>
    </w:p>
    <w:p>
      <w:pPr>
        <w:pStyle w:val="Heading1"/>
        <w:ind w:right="-29" w:hanging="0"/>
        <w:rPr>
          <w:sz w:val="56"/>
          <w:szCs w:val="56"/>
        </w:rPr>
      </w:pPr>
      <w:r>
        <w:rPr>
          <w:sz w:val="56"/>
          <w:szCs w:val="56"/>
        </w:rPr>
        <w:t>DEN LEBEN</w:t>
      </w:r>
    </w:p>
    <w:p>
      <w:pPr>
        <w:pStyle w:val="Normal"/>
        <w:spacing w:before="0" w:after="120"/>
        <w:ind w:right="-29" w:hanging="0"/>
        <w:jc w:val="center"/>
        <w:rPr>
          <w:rFonts w:ascii="Times New Roman" w:hAnsi="Times New Roman" w:eastAsia="Times New Roman" w:cs="Times New Roman"/>
          <w:sz w:val="56"/>
          <w:szCs w:val="56"/>
          <w:lang w:val="de-CH"/>
        </w:rPr>
      </w:pPr>
      <w:r>
        <w:rPr>
          <w:rFonts w:eastAsia="Times New Roman" w:cs="Times New Roman" w:ascii="Times New Roman" w:hAnsi="Times New Roman"/>
          <w:sz w:val="56"/>
          <w:szCs w:val="56"/>
          <w:lang w:val="de-CH"/>
        </w:rPr>
      </w:r>
    </w:p>
    <w:p>
      <w:pPr>
        <w:pStyle w:val="Normal"/>
        <w:spacing w:before="0" w:after="120"/>
        <w:ind w:right="-29" w:hanging="0"/>
        <w:jc w:val="center"/>
        <w:rPr>
          <w:rFonts w:ascii="Times New Roman" w:hAnsi="Times New Roman" w:eastAsia="Times New Roman" w:cs="Times New Roman"/>
          <w:sz w:val="32"/>
          <w:szCs w:val="32"/>
          <w:lang w:val="de-CH"/>
        </w:rPr>
      </w:pPr>
      <w:r>
        <w:rPr>
          <w:rFonts w:eastAsia="Times New Roman" w:cs="Times New Roman" w:ascii="Times New Roman" w:hAnsi="Times New Roman"/>
          <w:sz w:val="32"/>
          <w:szCs w:val="32"/>
          <w:lang w:val="de-CH"/>
        </w:rPr>
        <w:t xml:space="preserve">Ein Vortrag von L. Ron Hubbard </w:t>
      </w:r>
    </w:p>
    <w:p>
      <w:pPr>
        <w:pStyle w:val="Normal"/>
        <w:spacing w:before="0" w:after="120"/>
        <w:ind w:right="-29" w:hanging="0"/>
        <w:jc w:val="center"/>
        <w:rPr>
          <w:rFonts w:ascii="Times New Roman" w:hAnsi="Times New Roman" w:eastAsia="Times New Roman" w:cs="Times New Roman"/>
          <w:sz w:val="32"/>
          <w:szCs w:val="32"/>
          <w:lang w:val="de-CH"/>
        </w:rPr>
      </w:pPr>
      <w:r>
        <w:rPr>
          <w:rFonts w:eastAsia="Times New Roman" w:cs="Times New Roman" w:ascii="Times New Roman" w:hAnsi="Times New Roman"/>
          <w:sz w:val="32"/>
          <w:szCs w:val="32"/>
          <w:lang w:val="de-CH"/>
        </w:rPr>
        <w:t>gehalten am 23.07.1963</w:t>
      </w:r>
    </w:p>
    <w:p>
      <w:pPr>
        <w:pStyle w:val="Normal"/>
        <w:spacing w:before="0" w:after="120"/>
        <w:ind w:right="-29" w:hanging="0"/>
        <w:jc w:val="center"/>
        <w:rPr>
          <w:rFonts w:ascii="Times New Roman" w:hAnsi="Times New Roman" w:eastAsia="Times New Roman" w:cs="Times New Roman"/>
          <w:sz w:val="32"/>
          <w:szCs w:val="32"/>
          <w:lang w:val="de-CH"/>
        </w:rPr>
      </w:pPr>
      <w:r>
        <w:rPr>
          <w:rFonts w:eastAsia="Times New Roman" w:cs="Times New Roman" w:ascii="Times New Roman" w:hAnsi="Times New Roman"/>
          <w:sz w:val="32"/>
          <w:szCs w:val="32"/>
          <w:lang w:val="de-CH"/>
        </w:rPr>
      </w:r>
    </w:p>
    <w:p>
      <w:pPr>
        <w:pStyle w:val="Normal"/>
        <w:spacing w:before="0" w:after="120"/>
        <w:ind w:right="-29" w:hanging="0"/>
        <w:jc w:val="center"/>
        <w:rPr>
          <w:rFonts w:ascii="Times New Roman" w:hAnsi="Times New Roman" w:eastAsia="Times New Roman" w:cs="Times New Roman"/>
          <w:b/>
          <w:b/>
          <w:bCs/>
          <w:color w:val="FF0000"/>
          <w:lang w:val="de-CH"/>
        </w:rPr>
      </w:pPr>
      <w:r>
        <w:rPr>
          <w:rFonts w:eastAsia="Times New Roman" w:cs="Times New Roman" w:ascii="Times New Roman" w:hAnsi="Times New Roman"/>
          <w:b/>
          <w:bCs/>
          <w:color w:val="FF0000"/>
          <w:lang w:val="de-CH"/>
        </w:rPr>
        <w:t>(rot markiert: fehlt in der englischen Ausgabe 1991 – vielleicht ist es noch mehr)</w:t>
      </w:r>
    </w:p>
    <w:p>
      <w:pPr>
        <w:pStyle w:val="Normal"/>
        <w:spacing w:before="0" w:after="120"/>
        <w:ind w:right="-29" w:firstLine="709"/>
        <w:jc w:val="both"/>
        <w:rPr>
          <w:rFonts w:ascii="Times New Roman" w:hAnsi="Times New Roman" w:eastAsia="Times New Roman" w:cs="Times New Roman"/>
          <w:b/>
          <w:b/>
          <w:bCs/>
          <w:color w:val="FF0000"/>
          <w:lang w:val="de-CH"/>
        </w:rPr>
      </w:pPr>
      <w:r>
        <w:rPr>
          <w:rFonts w:eastAsia="Times New Roman" w:cs="Times New Roman" w:ascii="Times New Roman" w:hAnsi="Times New Roman"/>
          <w:b/>
          <w:bCs/>
          <w:color w:val="FF0000"/>
          <w:lang w:val="de-CH"/>
        </w:rPr>
      </w:r>
    </w:p>
    <w:p>
      <w:pPr>
        <w:pStyle w:val="Normal"/>
        <w:spacing w:before="0" w:after="120"/>
        <w:ind w:right="-29" w:firstLine="709"/>
        <w:jc w:val="both"/>
        <w:rPr>
          <w:rFonts w:ascii="Times New Roman" w:hAnsi="Times New Roman" w:eastAsia="Times New Roman" w:cs="Times New Roman"/>
          <w:color w:val="FF0000"/>
          <w:lang w:val="de-CH"/>
        </w:rPr>
      </w:pPr>
      <w:r>
        <w:rPr>
          <w:rFonts w:eastAsia="Times New Roman" w:cs="Times New Roman" w:ascii="Times New Roman" w:hAnsi="Times New Roman"/>
          <w:color w:val="FF0000"/>
          <w:lang w:val="de-CH"/>
        </w:rPr>
        <w:t>Na, das ist ein schönes Wetter um mit dem Motorrad zu fahren. Schönes Motorradwetter. Drehen sie doch einmal bitte diese oberen Lampen an. Danke schön.</w:t>
      </w:r>
    </w:p>
    <w:p>
      <w:pPr>
        <w:pStyle w:val="BodyTextIndent2"/>
        <w:rPr/>
      </w:pPr>
      <w:r>
        <w:rPr/>
        <w:t>Wir haben ein paar Sommer gehabt und jetzt haben wir einen weiteren. Geniessen sie ihn also mit gebührender Wertschätzung. Einige von ihnen befinden sich natürlich in der glücklichen Position, dass sie hier gerade rechtzeitig weggehen werden, um dann einen weiteren Sommer zu erleben.</w:t>
      </w:r>
    </w:p>
    <w:p>
      <w:pPr>
        <w:pStyle w:val="Normal"/>
        <w:spacing w:before="0" w:after="120"/>
        <w:ind w:right="-29" w:firstLine="709"/>
        <w:jc w:val="both"/>
        <w:rPr>
          <w:rFonts w:ascii="Times New Roman" w:hAnsi="Times New Roman" w:eastAsia="Times New Roman" w:cs="Times New Roman"/>
          <w:lang w:val="de-CH"/>
        </w:rPr>
      </w:pPr>
      <w:r>
        <w:rPr>
          <w:rFonts w:eastAsia="Times New Roman" w:cs="Times New Roman" w:ascii="Times New Roman" w:hAnsi="Times New Roman"/>
          <w:color w:val="FF0000"/>
          <w:lang w:val="de-CH"/>
        </w:rPr>
        <w:t>Dröhnt das ein bisschen zu stark für sie? Hm. Wie gefällt es ihnen so? Ist das so in Ordnung? O.K. gut.</w:t>
      </w:r>
    </w:p>
    <w:p>
      <w:pPr>
        <w:pStyle w:val="Normal"/>
        <w:spacing w:before="0" w:after="120"/>
        <w:ind w:right="-29" w:firstLine="709"/>
        <w:jc w:val="both"/>
        <w:rPr>
          <w:rFonts w:ascii="Times New Roman" w:hAnsi="Times New Roman" w:eastAsia="Times New Roman" w:cs="Times New Roman"/>
          <w:lang w:val="de-CH"/>
        </w:rPr>
      </w:pPr>
      <w:r>
        <w:rPr>
          <w:rFonts w:eastAsia="Times New Roman" w:cs="Times New Roman" w:ascii="Times New Roman" w:hAnsi="Times New Roman"/>
          <w:lang w:val="de-CH"/>
        </w:rPr>
        <w:t xml:space="preserve">Welches Datum haben wir heute? </w:t>
      </w:r>
    </w:p>
    <w:p>
      <w:pPr>
        <w:pStyle w:val="Normal"/>
        <w:spacing w:before="0" w:after="120"/>
        <w:ind w:right="-29" w:firstLine="709"/>
        <w:jc w:val="both"/>
        <w:rPr>
          <w:rFonts w:ascii="Times New Roman" w:hAnsi="Times New Roman" w:eastAsia="Times New Roman" w:cs="Times New Roman"/>
          <w:lang w:val="de-CH"/>
        </w:rPr>
      </w:pPr>
      <w:r>
        <w:rPr>
          <w:rFonts w:eastAsia="Times New Roman" w:cs="Times New Roman" w:ascii="Times New Roman" w:hAnsi="Times New Roman"/>
          <w:lang w:val="de-CH"/>
        </w:rPr>
        <w:t xml:space="preserve">Den 23. Na so was! </w:t>
      </w:r>
    </w:p>
    <w:p>
      <w:pPr>
        <w:pStyle w:val="Normal"/>
        <w:spacing w:before="0" w:after="120"/>
        <w:ind w:right="-29" w:firstLine="709"/>
        <w:jc w:val="both"/>
        <w:rPr>
          <w:rFonts w:ascii="Times New Roman" w:hAnsi="Times New Roman" w:eastAsia="Times New Roman" w:cs="Times New Roman"/>
          <w:lang w:val="de-CH"/>
        </w:rPr>
      </w:pPr>
      <w:r>
        <w:rPr>
          <w:rFonts w:eastAsia="Times New Roman" w:cs="Times New Roman" w:ascii="Times New Roman" w:hAnsi="Times New Roman"/>
          <w:lang w:val="de-CH"/>
        </w:rPr>
        <w:t xml:space="preserve">Na gut, 23. Juli AD 13. Spezieller Saint Hill Unterweisungskurs. </w:t>
      </w:r>
    </w:p>
    <w:p>
      <w:pPr>
        <w:pStyle w:val="Normal"/>
        <w:spacing w:before="0" w:after="120"/>
        <w:ind w:right="-29" w:firstLine="709"/>
        <w:jc w:val="both"/>
        <w:rPr/>
      </w:pPr>
      <w:r>
        <w:rPr>
          <w:rFonts w:eastAsia="Times New Roman" w:cs="Times New Roman" w:ascii="Times New Roman" w:hAnsi="Times New Roman"/>
          <w:color w:val="FF0000"/>
          <w:lang w:val="de-CH"/>
        </w:rPr>
        <w:t xml:space="preserve">Ein paar neue Studenten haben wir hier vorzustellen. Stehen sie einmal auf und nehmen sie einen Applaus entgegen: </w:t>
      </w:r>
      <w:r>
        <w:rPr>
          <w:rFonts w:eastAsia="Times New Roman" w:cs="Times New Roman" w:ascii="Times New Roman" w:hAnsi="Times New Roman"/>
          <w:color w:val="FF0000"/>
          <w:lang w:val="en-GB"/>
        </w:rPr>
        <w:t>Dolores Storks.</w:t>
      </w:r>
      <w:r>
        <w:rPr>
          <w:rFonts w:eastAsia="Times New Roman" w:cs="Times New Roman" w:ascii="Times New Roman" w:hAnsi="Times New Roman"/>
          <w:color w:val="FF0000"/>
          <w:lang w:val="de-CH"/>
        </w:rPr>
        <w:t xml:space="preserve"> Und ich habe dahinten rübergeschaut und ich dachte mir doch das ich einen neuen Studenten gesehen habe: Donna Fest. Donna ist natürlich ein Retread (Runderneuern).</w:t>
      </w:r>
    </w:p>
    <w:p>
      <w:pPr>
        <w:pStyle w:val="Normal"/>
        <w:spacing w:before="0" w:after="120"/>
        <w:ind w:right="-29" w:firstLine="709"/>
        <w:jc w:val="both"/>
        <w:rPr>
          <w:rFonts w:ascii="Times New Roman" w:hAnsi="Times New Roman" w:eastAsia="Times New Roman" w:cs="Times New Roman"/>
          <w:lang w:val="de-CH"/>
        </w:rPr>
      </w:pPr>
      <w:r>
        <w:rPr>
          <w:rFonts w:eastAsia="Times New Roman" w:cs="Times New Roman" w:ascii="Times New Roman" w:hAnsi="Times New Roman"/>
          <w:lang w:val="de-CH"/>
        </w:rPr>
        <w:t xml:space="preserve">Nun wir sind, ich hätte hier zwei Wahlmöglichkeiten, zwei Möglichkeiten zwischen denen ich wählen könnte. Ich arbeite an einem Fliessbandprozess für sie und ich versuche ihre Datierungsprobleme und der gleichen auszuglätten. Ich sammle eine Menge Informationen darüber die allesamt sehr wichtig sind in Bezug auf die Tonarmaktion (Abkürzung: TAA). Ich habe das jetzt klar durchverfolgt, das falsches Datum oder schlechte Datierung oder eine falsche Vorstellung vom Datum der Grund ist warum die TAA – und ich stellte fest, dass der Zeitsinn des PCs seine grundlegende Aberration ist. Und daher arbeite ich wie verrückt daran ihnen Prozesse zu verschaffen die den Zeitsinn eines PCs rehabilitieren. </w:t>
      </w:r>
    </w:p>
    <w:p>
      <w:pPr>
        <w:pStyle w:val="Normal"/>
        <w:spacing w:before="0" w:after="120"/>
        <w:ind w:right="-29" w:firstLine="709"/>
        <w:jc w:val="both"/>
        <w:rPr>
          <w:rFonts w:ascii="Times New Roman" w:hAnsi="Times New Roman" w:eastAsia="Times New Roman" w:cs="Times New Roman"/>
          <w:lang w:val="de-CH"/>
        </w:rPr>
      </w:pPr>
      <w:r>
        <w:rPr>
          <w:rFonts w:eastAsia="Times New Roman" w:cs="Times New Roman" w:ascii="Times New Roman" w:hAnsi="Times New Roman"/>
          <w:lang w:val="de-CH"/>
        </w:rPr>
        <w:t xml:space="preserve">Natürlich, die übertriebenste Aussage die man machen könnte ist, die Zeit für einen PC Engramme zu auditieren ist dann, wenn er in der Lage ist, das Datum zu nennen. Und wenn sie das täten, dann wäre es absolut sichergestellt, dass der PC auf R3R Tonarmaktion (TAA) kriegen würde, sehen sie. Und ich entdeckte einen neuen Rundown von R2H. Sie benutzen jetzt gegenwärtig R2H, eine Route 2 H in einen Ausbildungsschema. R2H existiert natürlich auch als ein Prozess von hoher therapeutischer Wirksamkeit. Mehr oder weniger auf die Art und Weise wie sie in machen. </w:t>
      </w:r>
    </w:p>
    <w:p>
      <w:pPr>
        <w:pStyle w:val="Normal"/>
        <w:spacing w:before="0" w:after="120"/>
        <w:ind w:right="-29" w:firstLine="709"/>
        <w:jc w:val="both"/>
        <w:rPr>
          <w:rFonts w:ascii="Times New Roman" w:hAnsi="Times New Roman" w:eastAsia="Times New Roman" w:cs="Times New Roman"/>
          <w:lang w:val="de-CH"/>
        </w:rPr>
      </w:pPr>
      <w:r>
        <w:rPr>
          <w:rFonts w:eastAsia="Times New Roman" w:cs="Times New Roman" w:ascii="Times New Roman" w:hAnsi="Times New Roman"/>
          <w:lang w:val="de-CH"/>
        </w:rPr>
        <w:t xml:space="preserve">Nun, ich habe diesen Prozess verfeinert. Ich habe ihn runtergebracht auf eine etwa 10 Schritt Aktion mit der die max. TAA erbracht wird. Zielt geradewegs ab, also ich habe mich umgeschaut, nach etwas was ich verwenden könnte, um den Zeitsinn eines PCs zu rehabilitieren und da war es. Es lag uns direkt im Schoss. Und daher verfeinere ich dies um einfach den Zeitsinn eines PCs zu rehabilitieren. Und es wirkt Wunder für einen Fall. Und schliesslich stellte ich fest, dass ich da vielleicht einen guten OT-auf-einen-Streich-Prozess vor mir habe. Und, ja so einfach es auch ist. </w:t>
      </w:r>
    </w:p>
    <w:p>
      <w:pPr>
        <w:pStyle w:val="Normal"/>
        <w:spacing w:before="0" w:after="120"/>
        <w:ind w:right="-29" w:firstLine="709"/>
        <w:jc w:val="both"/>
        <w:rPr>
          <w:rFonts w:ascii="Times New Roman" w:hAnsi="Times New Roman" w:eastAsia="Times New Roman" w:cs="Times New Roman"/>
          <w:lang w:val="de-CH"/>
        </w:rPr>
      </w:pPr>
      <w:r>
        <w:rPr>
          <w:rFonts w:eastAsia="Times New Roman" w:cs="Times New Roman" w:ascii="Times New Roman" w:hAnsi="Times New Roman"/>
          <w:lang w:val="de-CH"/>
        </w:rPr>
        <w:t xml:space="preserve">Tatsächlich wird es zu einem Prozess der als ein Prozess viel einfacher zu auditieren ist als derjenige den sie jetzt gegenwärtig als R2H auditieren. Aber dieser Prozess ist nicht ganz bereit für die Herausgabe. Es gibt noch immer ein paar Fragen in Bezug darauf die nicht geklärt sind. Wie z.B. was geschieht, wenn der PC in ein Engramm hineingerät? Und sie sagen: Wann war das? Und er ist in der Tat sehr überrascht, in diesem Engramm zu sein. Und dann sagen sie, nun es ist übergangene Ladung und das und das und das. Und er muss das für sie zusammenstellen während er in der Mitte eines Engramms sitzt. Es ist alles sehr interessant. Ich muss ein paar von diesen Fragen beantworten. Und dann werde ich es herausgeben. </w:t>
      </w:r>
    </w:p>
    <w:p>
      <w:pPr>
        <w:pStyle w:val="Normal"/>
        <w:spacing w:before="0" w:after="120"/>
        <w:ind w:right="-29" w:firstLine="709"/>
        <w:jc w:val="both"/>
        <w:rPr/>
      </w:pPr>
      <w:r>
        <w:rPr>
          <w:rFonts w:eastAsia="Times New Roman" w:cs="Times New Roman" w:ascii="Times New Roman" w:hAnsi="Times New Roman"/>
          <w:lang w:val="de-CH"/>
        </w:rPr>
        <w:t xml:space="preserve">Der gemeinsame Nenner, und das ist das wonach ich gesucht habe, von Fallstufen ist einfach das und nicht mehr. Es ist der Zeitsinn des Individuums. Das bedeutet nicht, wie gut zeitlich abgestimmt die Person ist. Und es bedeutet auch nicht, dieser </w:t>
      </w:r>
      <w:r>
        <w:rPr>
          <w:rFonts w:eastAsia="Times New Roman" w:cs="Times New Roman" w:ascii="Times New Roman" w:hAnsi="Times New Roman"/>
        </w:rPr>
        <w:t>Gene Krupa</w:t>
      </w:r>
      <w:r>
        <w:rPr>
          <w:rStyle w:val="FootnoteCharacters"/>
          <w:rStyle w:val="FootnoteAnchor"/>
          <w:rFonts w:eastAsia="Times New Roman" w:cs="Times New Roman" w:ascii="Times New Roman" w:hAnsi="Times New Roman"/>
          <w:lang w:val="de-CH"/>
        </w:rPr>
        <w:footnoteReference w:id="2"/>
      </w:r>
      <w:r>
        <w:rPr>
          <w:rFonts w:eastAsia="Times New Roman" w:cs="Times New Roman" w:ascii="Times New Roman" w:hAnsi="Times New Roman"/>
          <w:lang w:val="de-CH"/>
        </w:rPr>
        <w:t xml:space="preserve">, das ist lediglich ein Sinn für Rhythmus. Sondern ich meine einfach Zeitsinn. Das Wannsein von Dingen! Und die Verschlechterung, der Niedergang dieses Sinnes ist das was ihnen die Fallstufen gibt. und damit ist praktisch diese Frage auch erledigt. </w:t>
      </w:r>
    </w:p>
    <w:p>
      <w:pPr>
        <w:pStyle w:val="Normal"/>
        <w:spacing w:before="0" w:after="120"/>
        <w:ind w:right="-29" w:firstLine="709"/>
        <w:jc w:val="both"/>
        <w:rPr/>
      </w:pPr>
      <w:r>
        <w:rPr>
          <w:rFonts w:eastAsia="Times New Roman" w:cs="Times New Roman" w:ascii="Times New Roman" w:hAnsi="Times New Roman"/>
          <w:lang w:val="de-CH"/>
        </w:rPr>
        <w:t xml:space="preserve">Es gibt dazu ungeheurige Verästelungen. Es gibt mengenweise andere Dinge die einen PC unglücklich oder aberriert machen können. Es gibt tonnenweise Bedeutungen. </w:t>
      </w:r>
      <w:r>
        <w:rPr>
          <w:rFonts w:eastAsia="Times New Roman" w:cs="Times New Roman" w:ascii="Times New Roman" w:hAnsi="Times New Roman"/>
          <w:i/>
          <w:iCs/>
          <w:lang w:val="de-CH"/>
        </w:rPr>
        <w:t xml:space="preserve">Aber der gemeinsame Nenner von Fallstufen ist der Zeitsinn. </w:t>
      </w:r>
      <w:r>
        <w:rPr>
          <w:rFonts w:eastAsia="Times New Roman" w:cs="Times New Roman" w:ascii="Times New Roman" w:hAnsi="Times New Roman"/>
          <w:lang w:val="de-CH"/>
        </w:rPr>
        <w:t>Und wenn sie das wissen, dann könnten sie Fallstufen feststellen. Was wir vor kurzem per Test zu erreichen versuchten. Mit Hilfe von Tests. Das WANN sein von Dingen. So einfach wie folgendes: Was ist deine früheste Erinnerung in deinem Leben?</w:t>
      </w:r>
    </w:p>
    <w:p>
      <w:pPr>
        <w:pStyle w:val="Normal"/>
        <w:spacing w:before="0" w:after="120"/>
        <w:ind w:right="-29" w:firstLine="709"/>
        <w:jc w:val="both"/>
        <w:rPr>
          <w:rFonts w:ascii="Times New Roman" w:hAnsi="Times New Roman" w:eastAsia="Times New Roman" w:cs="Times New Roman"/>
          <w:lang w:val="de-CH"/>
        </w:rPr>
      </w:pPr>
      <w:r>
        <w:rPr>
          <w:rFonts w:eastAsia="Times New Roman" w:cs="Times New Roman" w:ascii="Times New Roman" w:hAnsi="Times New Roman"/>
          <w:lang w:val="de-CH"/>
        </w:rPr>
        <w:t xml:space="preserve">Und der PC sagt: Na ja, mal sehen, ich kann mich erinnern bis zurück zu der Zeit als ich 29 Jahre alt war. Und so weiter. Sie haben da wahrscheinlich eine Fallstufe, wahrscheinlich eine Fallstufe 7. Wir haben Fallstufe 6 oder so was. </w:t>
      </w:r>
    </w:p>
    <w:p>
      <w:pPr>
        <w:pStyle w:val="Normal"/>
        <w:spacing w:before="0" w:after="120"/>
        <w:ind w:right="-29" w:firstLine="709"/>
        <w:jc w:val="both"/>
        <w:rPr>
          <w:rFonts w:ascii="Times New Roman" w:hAnsi="Times New Roman" w:eastAsia="Times New Roman" w:cs="Times New Roman"/>
          <w:lang w:val="de-CH"/>
        </w:rPr>
      </w:pPr>
      <w:r>
        <w:rPr>
          <w:rFonts w:eastAsia="Times New Roman" w:cs="Times New Roman" w:ascii="Times New Roman" w:hAnsi="Times New Roman"/>
          <w:lang w:val="de-CH"/>
        </w:rPr>
        <w:t>Und sie sagen: nun, was ist das am weiteste zurückliegende an was du dich erinnern kannst? usw. Und er versucht sich das zusammen zu reimen und er sieht unheimlich nebelhaft um wölbt aus und sie fragen sich, an was er denn so angestrengt herumrätselt? Und er versucht herauszufinden ob er sich an sein Frühstück zurück erinnern kann. Nun, sie haben eine Fallstufe 8 vor sich. Sehen sie. Oder wenn er nicht begreifen kann was sie ihn fragen. Sie, nein aber es ist eine Anzeige die sie hier haben von der Sache dieser Art. Ihre beste Fallprogrammierung jedoch, ist eine Diskussion mit dem PC darüber, an welchem Prozess, denn sie haben es ja hauptsächlich mit Leuten zu tun die schon lange Zeit PCs sind, an welchen Prozess er am meisten interessiert gewesen ist. Und sie werden wahrscheinlich eine sehr interessante Verästelung aus dem PC herausholen. Nämlich, dass er niemals an einen Prozess von höhere Stufe interessiert gewesen ist. Er hat wirklich Gewinne erzielt, als er auf dem und dem auditiert wurde und der PC wird ihnen irgend einen anderen Prozess angeben.</w:t>
      </w:r>
    </w:p>
    <w:p>
      <w:pPr>
        <w:pStyle w:val="Normal"/>
        <w:spacing w:before="0" w:after="120"/>
        <w:ind w:right="-29" w:firstLine="709"/>
        <w:jc w:val="both"/>
        <w:rPr>
          <w:rFonts w:ascii="Times New Roman" w:hAnsi="Times New Roman" w:eastAsia="Times New Roman" w:cs="Times New Roman"/>
          <w:lang w:val="de-CH"/>
        </w:rPr>
      </w:pPr>
      <w:r>
        <w:rPr>
          <w:rFonts w:eastAsia="Times New Roman" w:cs="Times New Roman" w:ascii="Times New Roman" w:hAnsi="Times New Roman"/>
          <w:lang w:val="de-CH"/>
        </w:rPr>
        <w:t xml:space="preserve">Und das teilt ihnen lediglich die Prozessklasse mit. Verstehen sie? Es gibt ihnen nicht einfach, also sie setzen nicht unbedingt das auditieren eines Prozesses fort, auf dem der PC auditiert worden ist. An dem er interessiert war. Aber es teilt ihnen mit, wo das Interesse des PCs einzuordnen entlang der Fallstufen sich befindet. Und daher können sie den PC auditieren. Und er wird das Gefühl haben, dass er diese Prozesse tun kann. Und sie auditieren da vielleicht einen PC ohne sich zu beklagen und tatsächlich ohne sich dessen selber bewusst zu sein, auf Prozessen auditiert wird, von denen er nicht das Gefühl hat, dass er sie machen kann. Verstehen sie? Sie machen da vielleicht etwas von dieser Art. </w:t>
      </w:r>
    </w:p>
    <w:p>
      <w:pPr>
        <w:pStyle w:val="Normal"/>
        <w:spacing w:before="0" w:after="120"/>
        <w:ind w:right="-29" w:firstLine="709"/>
        <w:jc w:val="both"/>
        <w:rPr>
          <w:rFonts w:ascii="Times New Roman" w:hAnsi="Times New Roman" w:eastAsia="Times New Roman" w:cs="Times New Roman"/>
          <w:lang w:val="de-CH"/>
        </w:rPr>
      </w:pPr>
      <w:r>
        <w:rPr>
          <w:rFonts w:eastAsia="Times New Roman" w:cs="Times New Roman" w:ascii="Times New Roman" w:hAnsi="Times New Roman"/>
          <w:lang w:val="de-CH"/>
        </w:rPr>
        <w:t>Und der PC sitzt da und er müht sich ab und er versucht es und er schwitzt dabei und dergleichen. Und sie beginnen nun einfach eine Besprechung von Interesse. Eine Interessenbesprechung, verstehen sie. Und der PC sagt er hat das und das und das und das. Und er war wirklich interessiert, als er auf 8C auditiert worden ist. Und er fand das ungeheuer interessant. Und tatsächlich gibt es keinen interessanteren Prozess als 8C. Verstehen sie? Sie haben ihre Antwort da gleich auf der Stelle. Nun, was er da gemacht hat, war ein objektiver Prozess. Ein Prozess vom objektiven Typus. Das ist einer von dem er das Gefühl hat das er ihn machen kann.</w:t>
      </w:r>
    </w:p>
    <w:p>
      <w:pPr>
        <w:pStyle w:val="Normal"/>
        <w:spacing w:before="0" w:after="120"/>
        <w:ind w:right="-29" w:firstLine="709"/>
        <w:jc w:val="both"/>
        <w:rPr>
          <w:rFonts w:ascii="Times New Roman" w:hAnsi="Times New Roman" w:eastAsia="Times New Roman" w:cs="Times New Roman"/>
          <w:lang w:val="de-CH"/>
        </w:rPr>
      </w:pPr>
      <w:r>
        <w:rPr>
          <w:rFonts w:eastAsia="Times New Roman" w:cs="Times New Roman" w:ascii="Times New Roman" w:hAnsi="Times New Roman"/>
          <w:lang w:val="de-CH"/>
        </w:rPr>
        <w:t>Und diese Dinge liegen alle in dem Bereich in der Einschätzung von Fällen. Sehen sie. Aber jetzt für den Augenblick habe ich eine kleine Aufgabenzuweisung für sie, nämlich, machen sie einfach eine Besprechung mit ihrem PC auf dieser Basis.</w:t>
      </w:r>
    </w:p>
    <w:p>
      <w:pPr>
        <w:pStyle w:val="Normal"/>
        <w:spacing w:before="0" w:after="120"/>
        <w:ind w:right="-29" w:firstLine="709"/>
        <w:jc w:val="both"/>
        <w:rPr>
          <w:rFonts w:ascii="Times New Roman" w:hAnsi="Times New Roman" w:eastAsia="Times New Roman" w:cs="Times New Roman"/>
          <w:lang w:val="de-CH"/>
        </w:rPr>
      </w:pPr>
      <w:r>
        <w:rPr>
          <w:rFonts w:eastAsia="Times New Roman" w:cs="Times New Roman" w:ascii="Times New Roman" w:hAnsi="Times New Roman"/>
          <w:lang w:val="de-CH"/>
        </w:rPr>
        <w:t>Es gibt einen Bulletin das morgen über dieses Thema herauskommen wird. Es ist geplant, dass es an HGCs geht. Aber sie werden es ausgesprochen interessant finden und es sagt ihnen mehr über diese Besprechung. Aber tatsächlich ist es mehr oder weniger das was ich ihnen gerade gesagt habe. Sie machen einfach eine Besprechung mit ihrem PC hinsichtlich dessen, welcher Prozess für ihn am interessantesten gewesen ist. Und was er für einen interessanten Prozess hält. Und diese ganzen Dinge. Und sie schreiben es in ihrem Auditorenbericht auf. Und wechseln sie nicht unbedingt die Herangehensweise bei einem Fall. Aber dies könnte für sie und auch für den PC sehr aufschlussreich sein.</w:t>
      </w:r>
    </w:p>
    <w:p>
      <w:pPr>
        <w:pStyle w:val="Normal"/>
        <w:spacing w:before="0" w:after="120"/>
        <w:ind w:right="-29" w:firstLine="709"/>
        <w:jc w:val="both"/>
        <w:rPr>
          <w:rFonts w:ascii="Times New Roman" w:hAnsi="Times New Roman" w:eastAsia="Times New Roman" w:cs="Times New Roman"/>
          <w:lang w:val="de-CH"/>
        </w:rPr>
      </w:pPr>
      <w:r>
        <w:rPr>
          <w:rFonts w:eastAsia="Times New Roman" w:cs="Times New Roman" w:ascii="Times New Roman" w:hAnsi="Times New Roman"/>
          <w:lang w:val="de-CH"/>
        </w:rPr>
        <w:t xml:space="preserve">Nun habe ich eine Realität über das Durchführen eines Prozesses der zu steil ist. Ich hatte zuvor niemals diese Realität und dies ist das Thema des heutigen Vortrages und ich wurde verwirrt und es hat mich nicht sehr angesprochen. Der Prozess war einfach ein bisschen zu steil. Das ist ein brandneues Erlebnis für mich. Aber ich kann mitfühlen mit dem Burschen der sich jetzt mühsam durcharbeitet und der so etwas macht. Etwas im Auditing durchläuft, auf einen Prozess auditiert wird der ein bisschen seine Kapazität übersteigt. </w:t>
      </w:r>
    </w:p>
    <w:p>
      <w:pPr>
        <w:pStyle w:val="Normal"/>
        <w:spacing w:before="0" w:after="120"/>
        <w:ind w:right="-29" w:firstLine="709"/>
        <w:jc w:val="both"/>
        <w:rPr>
          <w:rFonts w:ascii="Times New Roman" w:hAnsi="Times New Roman" w:eastAsia="Times New Roman" w:cs="Times New Roman"/>
          <w:lang w:val="de-CH"/>
        </w:rPr>
      </w:pPr>
      <w:r>
        <w:rPr>
          <w:rFonts w:eastAsia="Times New Roman" w:cs="Times New Roman" w:ascii="Times New Roman" w:hAnsi="Times New Roman"/>
          <w:lang w:val="de-CH"/>
        </w:rPr>
        <w:t>Und ich hatte in der letzten Zeit ein paar Abenteuer von denen ich ihnen in diesem Vortrag erzählen werde. Und falls irgendjemand von ihnen in Ohnmacht fällt oder so was, nun dann fallen sie doch geradewegs nach hinten auf ihrem Stuhl und nicht in den Durchgang raus und so weiter. Und wenn sie zu schreiben anfangen oder so etwas derartiges, nun ich denke die Lautsprecher im Pavillon sind doch eingeschaltet. Nicht wahr? Sie können dort hinaus gehen und schreien. Jedenfalls, die Schwierigkeiten der Forschungsarbeit beruhen auf der Tatsachen, das man am leichtesten wohin gehen kann, wenn man Bescheid weiss.</w:t>
      </w:r>
    </w:p>
    <w:p>
      <w:pPr>
        <w:pStyle w:val="Normal"/>
        <w:spacing w:before="0" w:after="120"/>
        <w:ind w:right="-29" w:firstLine="709"/>
        <w:jc w:val="both"/>
        <w:rPr>
          <w:rFonts w:ascii="Times New Roman" w:hAnsi="Times New Roman" w:eastAsia="Times New Roman" w:cs="Times New Roman"/>
          <w:lang w:val="de-CH"/>
        </w:rPr>
      </w:pPr>
      <w:r>
        <w:rPr>
          <w:rFonts w:eastAsia="Times New Roman" w:cs="Times New Roman" w:ascii="Times New Roman" w:hAnsi="Times New Roman"/>
          <w:lang w:val="de-CH"/>
        </w:rPr>
        <w:t>Und ich glaube, der britische Kraftfahrer verdient die Goldmedaille unter allen Goldmedaillen. Die oberste aller Goldmedaillen dafür das er am besten Bescheid weiss bevor er wohin geht. Ich erinnere mich, dass ich einmal eine Reiseroute von Royal Automobilclub für eine Afrikareise kriegte und die gaben wir so kleine Karten und alles war in zehntel einer Meile abgemessen. Alles war in Zehntelmeilen abgemessen und ich las diese Karten alle durch. Das sah so aus: man fuhr über einen Bergkamm und dann gab es da einen kleinen künstlich angelegten Steinhügel auf der rechten Seite und das war 1,7 Meilen von Punkt wo man gerade hinter sich gelassen hatte. Und dann unten in der Talsenke gab es eine kleine Brücke und auf der rechten Seite stand eine Scheune. Und das war bei 1,85 Meilen. Und es ging so weiter und ich las mir all diese Karten durch und habe mir nicht die Mühe gemacht diese Reise zu machen, es war…</w:t>
      </w:r>
    </w:p>
    <w:p>
      <w:pPr>
        <w:pStyle w:val="Normal"/>
        <w:spacing w:before="0" w:after="120"/>
        <w:ind w:right="-29" w:firstLine="709"/>
        <w:jc w:val="both"/>
        <w:rPr>
          <w:rFonts w:ascii="Times New Roman" w:hAnsi="Times New Roman" w:eastAsia="Times New Roman" w:cs="Times New Roman"/>
          <w:lang w:val="de-CH"/>
        </w:rPr>
      </w:pPr>
      <w:r>
        <w:rPr>
          <w:rFonts w:eastAsia="Times New Roman" w:cs="Times New Roman" w:ascii="Times New Roman" w:hAnsi="Times New Roman"/>
          <w:lang w:val="de-CH"/>
        </w:rPr>
        <w:t>Aber die Forschungsarbeit hat ihre Nachteile. Eindeutig hat sie ihre Nachteile, denn mehr als nur einmal geschieht es das man feststellen muss, dass man sich draussen am Ende eines Grates befindet und es gibt keinen Rückweg. Man kann nicht die steilen Flächen hinaufgelangen, die man heruntergekommen ist und man schaut vor sich hin und man stellt fest, es gibt keinen Weg hinunter. Und das wäre das. Und somit kann es also geschehen, dass es des guten zu viel ist mit dem Nichtbescheid wissen bevor man losgeht.</w:t>
      </w:r>
    </w:p>
    <w:p>
      <w:pPr>
        <w:pStyle w:val="Normal"/>
        <w:spacing w:before="0" w:after="120"/>
        <w:ind w:right="-29" w:firstLine="709"/>
        <w:jc w:val="both"/>
        <w:rPr>
          <w:rFonts w:ascii="Times New Roman" w:hAnsi="Times New Roman" w:eastAsia="Times New Roman" w:cs="Times New Roman"/>
          <w:lang w:val="de-CH"/>
        </w:rPr>
      </w:pPr>
      <w:r>
        <w:rPr>
          <w:rFonts w:eastAsia="Times New Roman" w:cs="Times New Roman" w:ascii="Times New Roman" w:hAnsi="Times New Roman"/>
          <w:lang w:val="de-CH"/>
        </w:rPr>
        <w:t xml:space="preserve">Man kann tatsächlich nicht allzuviel darüber Bescheid wissen wo es hingeht bevor man losgeht, wenn man eine Unternehmung macht wie die Erforschung des Time-Tracks. Und ich biete dem nun schon eine ganze Weile die Stirn. Und ich stelle fest, dass ich nur sehr wenige Male Ängstlichkeit oder irgendeine Verstimmung in dieser Richtung erlebt habe, bis jetzt gerade vor kurzem. Und da kriegte ich das Gruseln. Aber ehrlich! </w:t>
      </w:r>
    </w:p>
    <w:p>
      <w:pPr>
        <w:pStyle w:val="Normal"/>
        <w:spacing w:before="0" w:after="120"/>
        <w:ind w:right="-29" w:firstLine="709"/>
        <w:jc w:val="both"/>
        <w:rPr>
          <w:rFonts w:ascii="Times New Roman" w:hAnsi="Times New Roman" w:eastAsia="Times New Roman" w:cs="Times New Roman"/>
          <w:lang w:val="de-CH"/>
        </w:rPr>
      </w:pPr>
      <w:r>
        <w:rPr>
          <w:rFonts w:eastAsia="Times New Roman" w:cs="Times New Roman" w:ascii="Times New Roman" w:hAnsi="Times New Roman"/>
          <w:lang w:val="de-CH"/>
        </w:rPr>
        <w:t xml:space="preserve">Und es geht so los: Ich befand mich oben im Van-Allen-Gürtel. Ich befand mich oben im Van-Allan-Gürtel, das ist jetzt tatsachengemäss was ich ihnen sage und ich weiss nicht warum man um den Van-Allan-Gürtel Angst hat, denn er ist einfach heiss. Sie würden sich wundern wie warm der Weltraum ist. Wenn sie sich runterbegeben zwischen die Wolken usw. dann kann es ziemlich kalt und feucht werden, aber wenn sie ein gutes Stück weit rauf kommen und Sonnenlicht umflutet sie und der gleichen, dann ist es ganz schön heiss. Und der Van-Allan-Gürtel war radioaktiv heiss. Eine Menge Photonen geraten in diesem Bereich in Gefangenschaft usw. Und ich befand mich dort oben und beobachtete den Sonnenaufgang. </w:t>
      </w:r>
    </w:p>
    <w:p>
      <w:pPr>
        <w:pStyle w:val="Normal"/>
        <w:spacing w:before="0" w:after="120"/>
        <w:ind w:right="-29" w:firstLine="709"/>
        <w:jc w:val="both"/>
        <w:rPr/>
      </w:pPr>
      <w:r>
        <w:rPr>
          <w:rFonts w:eastAsia="Times New Roman" w:cs="Times New Roman" w:ascii="Times New Roman" w:hAnsi="Times New Roman"/>
          <w:lang w:val="de-CH"/>
        </w:rPr>
        <w:t xml:space="preserve">Nun, das war sehr interessant und meine Wahrnehmung war sehr gut. Und ich warf einen Blick auf Norwegen und </w:t>
      </w:r>
      <w:r>
        <w:rPr>
          <w:rFonts w:eastAsia="Times New Roman" w:cs="Times New Roman" w:ascii="Times New Roman" w:hAnsi="Times New Roman"/>
        </w:rPr>
        <w:t>Essex</w:t>
      </w:r>
      <w:r>
        <w:rPr>
          <w:rFonts w:eastAsia="Times New Roman" w:cs="Times New Roman" w:ascii="Times New Roman" w:hAnsi="Times New Roman"/>
          <w:lang w:val="de-CH"/>
        </w:rPr>
        <w:t xml:space="preserve"> und die Gegenden so hier drum herum und verschaffte mir so einigermassen eine Orientierung. Und dann geschah mir etwas wovon ich nicht recht wusste was mir geschehen war: ich dachte, das da wohl irgendwelche Faksimiles vor mir aufgetaucht sein mussten. Aber sie sahen nicht aus wie Faksimiles. Und einige andere Dinge geschahen und ich hatte so ein Gefühl als ob ich möglicherweise in die Sonne hineingeraten könnte und noch ein paar andere kleine Unbehaglichkeiten gab es da. Das war es nicht was mich einschüchterte, aber ich kam durcheinander. Ich kam durcheinander, denn die Sonne war plötzlich grösser und dann war sie kleiner. Und irgendwie vorführte ich da einen Raum-Wechsel-Prozess, mit dem ich selber nicht vertraut war. Und es hatte den Effekt das ich gewissermassen meine Thetafingernägel abbiss. So ein kleines bisschen. Verstehen sie? </w:t>
      </w:r>
    </w:p>
    <w:p>
      <w:pPr>
        <w:pStyle w:val="Normal"/>
        <w:spacing w:before="0" w:after="120"/>
        <w:ind w:right="-29" w:firstLine="709"/>
        <w:jc w:val="both"/>
        <w:rPr>
          <w:rFonts w:ascii="Times New Roman" w:hAnsi="Times New Roman" w:eastAsia="Times New Roman" w:cs="Times New Roman"/>
          <w:lang w:val="de-CH"/>
        </w:rPr>
      </w:pPr>
      <w:r>
        <w:rPr>
          <w:rFonts w:eastAsia="Times New Roman" w:cs="Times New Roman" w:ascii="Times New Roman" w:hAnsi="Times New Roman"/>
          <w:lang w:val="de-CH"/>
        </w:rPr>
        <w:t xml:space="preserve">Und ich sage mir, ich sollte das lieber ein bisschen gründlicher untersuchen. Und ich machte mich daran es zu tun. Ein bisschen später an diesem Tag machte ich ein bisschen Hingreifen und sich Zurückziehen mit der Polarkappe usw. Orientierung. Und wir holten eine ganze Menge daraus heraus, denn ich war imstande einen Hingreifen und sich Zurückziehen-Prozess, festzulegen. Ich wusste, wie die Welt für jemand ausschauen muss der sich in einem Körper befindet und es erleben muss, das Bilder vor ihm auftauchen und der gleichen. Ich wusste, dass jemandem über diese Situation unwohl werden kann. </w:t>
      </w:r>
    </w:p>
    <w:p>
      <w:pPr>
        <w:pStyle w:val="Normal"/>
        <w:spacing w:before="0" w:after="120"/>
        <w:ind w:right="-29" w:firstLine="709"/>
        <w:jc w:val="both"/>
        <w:rPr>
          <w:rFonts w:ascii="Times New Roman" w:hAnsi="Times New Roman" w:eastAsia="Times New Roman" w:cs="Times New Roman"/>
          <w:lang w:val="de-CH"/>
        </w:rPr>
      </w:pPr>
      <w:r>
        <w:rPr>
          <w:rFonts w:eastAsia="Times New Roman" w:cs="Times New Roman" w:ascii="Times New Roman" w:hAnsi="Times New Roman"/>
          <w:lang w:val="de-CH"/>
        </w:rPr>
        <w:t>Nun, das war es nicht was mich übermässig einschüchterte. Was mich übermässig einschüchterte war, als ich heraus fand das ich nicht auf Bilder geschaut hatte. Das brachte mich aus der Fassung. Denn ich war dabei meine eigene Wahrnehmung abzuwerten. Es sah nicht wie Bilder aus. Verstehen sie. Ich war geschäftig dabei meine eigene Wahrnehmung abzuwerten usw. Und ich fragte mich, warum ich nervös war. Das war was mir wirklich ein Rätsel aufgab. Worum drehte es sich bei der ganzen Geschichte. Und ich konnte mir nicht recht zusammenreimen, was geschehen war. Und dann schliesslich fand ich heraus was geschehen war. Und ich war tatsächlich auf einem Transportkontrollturm auf der Venus aufgetaucht und war dann wieder hier aufgetaucht wo ich mich befand. Hier oben drüber. Und ich hatte das einfach so gemacht ohne das eine willentliche Entscheidung von mir dabei gewesen wäre. Nun das konnte einen schon aus der Fassung bringen.</w:t>
      </w:r>
    </w:p>
    <w:p>
      <w:pPr>
        <w:pStyle w:val="Normal"/>
        <w:spacing w:before="0" w:after="120"/>
        <w:ind w:right="-29" w:firstLine="709"/>
        <w:jc w:val="both"/>
        <w:rPr>
          <w:rFonts w:ascii="Times New Roman" w:hAnsi="Times New Roman" w:eastAsia="Times New Roman" w:cs="Times New Roman"/>
          <w:lang w:val="de-CH"/>
        </w:rPr>
      </w:pPr>
      <w:r>
        <w:rPr>
          <w:rFonts w:eastAsia="Times New Roman" w:cs="Times New Roman" w:ascii="Times New Roman" w:hAnsi="Times New Roman"/>
          <w:lang w:val="de-CH"/>
        </w:rPr>
        <w:t xml:space="preserve">Wen man anfängt automatisch erscheinen und verschwinden zu machen, verstehen sie? Ein automatisches erscheinen und verschwinden, dann sagt man sich: Was geht vor sich? Was geht vor sich? Soll das wohl heissen ich lungere da in der Stratosphäre herum und ganz plötzlich muss ich feststellen, dass ich woanders auftauche und wieder verschwinde ohne irgendwie einen willentlichen Beitrag von mir selber? Tatsächlich hab ich all dies erst später durchdacht. </w:t>
      </w:r>
    </w:p>
    <w:p>
      <w:pPr>
        <w:pStyle w:val="Normal"/>
        <w:spacing w:before="0" w:after="120"/>
        <w:ind w:right="-29" w:firstLine="709"/>
        <w:jc w:val="both"/>
        <w:rPr>
          <w:rFonts w:ascii="Times New Roman" w:hAnsi="Times New Roman" w:eastAsia="Times New Roman" w:cs="Times New Roman"/>
          <w:lang w:val="de-CH"/>
        </w:rPr>
      </w:pPr>
      <w:r>
        <w:rPr>
          <w:rFonts w:eastAsia="Times New Roman" w:cs="Times New Roman" w:ascii="Times New Roman" w:hAnsi="Times New Roman"/>
          <w:lang w:val="de-CH"/>
        </w:rPr>
        <w:t xml:space="preserve">Aber ich dachte mir, nun hier oben herum zu stromern ist für den Augenblick ein kleines bisschen zu hoch für mich. Und ich sollte lieber ein kleines bisschen mehr Bescheid wissen, bevor ich losgehe! </w:t>
      </w:r>
    </w:p>
    <w:p>
      <w:pPr>
        <w:pStyle w:val="Normal"/>
        <w:spacing w:before="0" w:after="120"/>
        <w:ind w:right="-29" w:firstLine="709"/>
        <w:jc w:val="both"/>
        <w:rPr>
          <w:rFonts w:ascii="Times New Roman" w:hAnsi="Times New Roman" w:eastAsia="Times New Roman" w:cs="Times New Roman"/>
          <w:lang w:val="de-CH"/>
        </w:rPr>
      </w:pPr>
      <w:r>
        <w:rPr>
          <w:rFonts w:eastAsia="Times New Roman" w:cs="Times New Roman" w:ascii="Times New Roman" w:hAnsi="Times New Roman"/>
          <w:lang w:val="de-CH"/>
        </w:rPr>
        <w:t xml:space="preserve">Nun, das war also vor einigen Wochen. Und seit der Zeit habe ich umhergeforscht und habe schliesslich herausgefunden, was es war worauf ich schaute. Und es ist so als wenn man von jemanden spricht der so eine schöne gezähmte Haustiersorte Schlange sich mit nach Hause gebracht hat und er hat das Tierchen in einen Käfig getan und dann kommt ein Schlangenologe da her und sagt: Lieber Himmel man, wo haben sie denn diese Königskobra her? Das ist die Art und Weise wie ich mich fühlte. Ich habe darauf geschaut wo sie jedesmal hingehen wenn sie sterben. Sehen sie. Und ich habe schliesslich und endlich herausgefunden, was dieser Planet ist und warum dieses Leben so bekloppt ist. </w:t>
      </w:r>
    </w:p>
    <w:p>
      <w:pPr>
        <w:pStyle w:val="Normal"/>
        <w:spacing w:before="0" w:after="120"/>
        <w:ind w:right="-29" w:firstLine="709"/>
        <w:jc w:val="both"/>
        <w:rPr>
          <w:rFonts w:ascii="Times New Roman" w:hAnsi="Times New Roman" w:eastAsia="Times New Roman" w:cs="Times New Roman"/>
          <w:lang w:val="de-CH"/>
        </w:rPr>
      </w:pPr>
      <w:r>
        <w:rPr>
          <w:rFonts w:eastAsia="Times New Roman" w:cs="Times New Roman" w:ascii="Times New Roman" w:hAnsi="Times New Roman"/>
          <w:lang w:val="de-CH"/>
        </w:rPr>
        <w:t>Nun wir hatten einen Teil davon bereits 1952. Ich präsentierte es intellektuell. Ich hatte eine gute Intellektuelle Realität darüber. Wir sprachen vom Zwischenlebensbereich. Und wir haben das alles so aus dem Handgelenk serviert. Dies waren nicht Daten die uns unbekannt waren, aber es ist nicht das gleiche wie dorthin zu gehen. Es ist nicht das gleiche wie dorthin zu gehen mit weit offenen Augen. Und zu erkennen, das man nichts weiter zu tun gehabt hätte, als dort an dem exakten Punkt zu sein wo man erscheinen soll! Und dann wäre man ob es einem passt oder nicht über den Niagara-Fall hinuntergesaust durch den Implant hindurch. Verstehen sie? Und na ja, dieses Erlebnis habe ich also in den letzten paar Wochen gehabt. Und ich habe also diese Situation sehr intensiv studiert. Und wie ich schon sagte, ich bin an die Daten im Hinblick darauf herangelangt.</w:t>
      </w:r>
    </w:p>
    <w:p>
      <w:pPr>
        <w:pStyle w:val="Normal"/>
        <w:spacing w:before="0" w:after="120"/>
        <w:ind w:right="-29" w:firstLine="709"/>
        <w:jc w:val="both"/>
        <w:rPr>
          <w:rFonts w:ascii="Times New Roman" w:hAnsi="Times New Roman" w:eastAsia="Times New Roman" w:cs="Times New Roman"/>
          <w:lang w:val="de-CH"/>
        </w:rPr>
      </w:pPr>
      <w:r>
        <w:rPr>
          <w:rFonts w:eastAsia="Times New Roman" w:cs="Times New Roman" w:ascii="Times New Roman" w:hAnsi="Times New Roman"/>
          <w:lang w:val="de-CH"/>
        </w:rPr>
        <w:t xml:space="preserve">Von all den widerwärtigen, gemeinen und tückischen Implants die jemals erfunden worden sind, ist dieser das Meisterstück! Und das geht nun schon seit tausenden von Jahren. Es ist das kompletteste Erinnerungsauslöschungssystem und der grösste Haufen von Lügen mit dem irgendjemand je zu tun gehabt hatte. </w:t>
      </w:r>
    </w:p>
    <w:p>
      <w:pPr>
        <w:pStyle w:val="Normal"/>
        <w:spacing w:before="0" w:after="120"/>
        <w:ind w:right="-29" w:firstLine="709"/>
        <w:jc w:val="both"/>
        <w:rPr>
          <w:rFonts w:ascii="Times New Roman" w:hAnsi="Times New Roman" w:eastAsia="Times New Roman" w:cs="Times New Roman"/>
          <w:lang w:val="de-CH"/>
        </w:rPr>
      </w:pPr>
      <w:r>
        <w:rPr>
          <w:rFonts w:eastAsia="Times New Roman" w:cs="Times New Roman" w:ascii="Times New Roman" w:hAnsi="Times New Roman"/>
          <w:lang w:val="de-CH"/>
        </w:rPr>
        <w:t>Nun ihr Verständnis ist, wenn sie sterben sie dann irgendwie etwa 15 Minuten später in einem anderen Körper erscheinen. Betrachten wir dieses Ding einmal von einer Zeit-Desorientierungs-Basis her. Es handelt sich dabei um eine Lüge. Es erfordert 69 Tage plus. Mehr als 69 Tage und sehr häufig gehen sie, ja, sehen sie, dies hat einige unsere Berechnungen umgestossen. Wir fragten uns, was mit einigen unserer Leuten geschehen ist. Warum sie nicht sofort wieder auftauchten! Und der gleichen. Sie haben (Anmerkung des Übersetzers: Sie in der Anredeform) Sie haben bis zu ganzen 8 oder 9 Jahren gebraucht zwischen Tod und Geburt.</w:t>
      </w:r>
    </w:p>
    <w:p>
      <w:pPr>
        <w:pStyle w:val="Normal"/>
        <w:spacing w:before="0" w:after="120"/>
        <w:ind w:right="-29" w:firstLine="709"/>
        <w:jc w:val="both"/>
        <w:rPr>
          <w:rFonts w:ascii="Times New Roman" w:hAnsi="Times New Roman" w:eastAsia="Times New Roman" w:cs="Times New Roman"/>
          <w:lang w:val="de-CH"/>
        </w:rPr>
      </w:pPr>
      <w:r>
        <w:rPr>
          <w:rFonts w:eastAsia="Times New Roman" w:cs="Times New Roman" w:ascii="Times New Roman" w:hAnsi="Times New Roman"/>
          <w:lang w:val="de-CH"/>
        </w:rPr>
        <w:t xml:space="preserve">Nun was geschieht ist folgendes. Ich werde ihnen einfach eine schnelle Zusammenfassung im Hinblick auf diese Situation geben. Was geschieht ist: Sie haben einen Zwang zu erscheinen. Das war der Grund für dieses Jo-Jo. Verstehen sie? Sie haben einen Zwang bei der “Meldestelle Zwischenleben” zu erscheinen. </w:t>
      </w:r>
    </w:p>
    <w:p>
      <w:pPr>
        <w:pStyle w:val="Normal"/>
        <w:spacing w:before="0" w:after="120"/>
        <w:ind w:right="-29" w:firstLine="709"/>
        <w:jc w:val="both"/>
        <w:rPr>
          <w:rFonts w:ascii="Times New Roman" w:hAnsi="Times New Roman" w:eastAsia="Times New Roman" w:cs="Times New Roman"/>
          <w:lang w:val="de-CH"/>
        </w:rPr>
      </w:pPr>
      <w:r>
        <w:rPr>
          <w:rFonts w:eastAsia="Times New Roman" w:cs="Times New Roman" w:ascii="Times New Roman" w:hAnsi="Times New Roman"/>
          <w:lang w:val="de-CH"/>
        </w:rPr>
        <w:t>Und natürlich machen sie einfach – Klick – ein Verschwinden beim Tode und – Klick – tauchen dort auf. Sie reisen nicht dort hin. Verstehen sie? Es ist alles schön eingepflanzt. durch Implant eingebaut. Sie sollen also bei diesem exakten Punkt ankommen. Und nachdem sie an diesem Punkt angekommen sind, gehen sie durch die komplette Bearbeitung und die Bearbeitung besteht aus folgendem: Es wird ihnen in Bildern ein falscher Tod gegeben. Sie werden dort gefangen genommen und mit einem Strahl da rein geführt und sie kriegen einen Haufen Bilder die diese Leute aufgenommen haben. Es handelt sich dabei nicht um ihre Bilder. Und diese Haufen Bilder teilen ihnen alles über den Tod mit, den sie gerade gestorben sind. Nur ist das nicht der Tod den sie gerade gestorben sind. Diese Typen geben ihnen einen vollkommen falschen Tod.</w:t>
      </w:r>
    </w:p>
    <w:p>
      <w:pPr>
        <w:pStyle w:val="Normal"/>
        <w:spacing w:before="0" w:after="120"/>
        <w:ind w:right="-29" w:firstLine="709"/>
        <w:jc w:val="both"/>
        <w:rPr>
          <w:rFonts w:ascii="Times New Roman" w:hAnsi="Times New Roman" w:eastAsia="Times New Roman" w:cs="Times New Roman"/>
          <w:lang w:val="de-CH"/>
        </w:rPr>
      </w:pPr>
      <w:r>
        <w:rPr>
          <w:rFonts w:eastAsia="Times New Roman" w:cs="Times New Roman" w:ascii="Times New Roman" w:hAnsi="Times New Roman"/>
          <w:lang w:val="de-CH"/>
        </w:rPr>
        <w:t>Nun, da können wir schon gleich erstmal inne halten. Es handelt sich hierbei bei diesem Teil übrigens angeblich um einen Time-Track um 15 Tage Länge. Das ist es aber nicht. Das ist es nicht. Es sind Tage, aber es sind nicht 15 Tage. Und es sagt sei ein Time-Track von 15 Tagen. Sehen sie. Und dies ist 15 Tage von da wo sie zuletzt waren. Es beginnt mit einem wiederholdendes Bild das dafür sorgt, dass sie so richtig die Orientierung verlieren. Mit anderen Worten die geben ihnen fortgesetzt immer wieder dieses selbe Bild und das selbe Bild und das selbe Bild Wenn sie also versuchen, sich nach hinten hin aus dem Geschehnis hinaus zu ziehen rückwärts, dann stossen sie immer wieder auf das selbe Bild. Und sie denken immer zu das sie den Beginn des Geschehnisses haben. Und das haben sie aber nicht. Sie haben ein Bild in dem Geschehnis. Und dann gehen sie zu einem früheren Bild und sie denken sie haben jetzt das Bild gekriegt mit welchem das Geschehnis beginnt. Aber das ist ebenfalls verkehrt. Der Trick ist also sich davor zu begeben.</w:t>
      </w:r>
    </w:p>
    <w:p>
      <w:pPr>
        <w:pStyle w:val="Normal"/>
        <w:spacing w:before="0" w:after="120"/>
        <w:ind w:right="-29" w:firstLine="709"/>
        <w:jc w:val="both"/>
        <w:rPr>
          <w:rFonts w:ascii="Times New Roman" w:hAnsi="Times New Roman" w:eastAsia="Times New Roman" w:cs="Times New Roman"/>
          <w:lang w:val="de-CH"/>
        </w:rPr>
      </w:pPr>
      <w:r>
        <w:rPr>
          <w:rFonts w:eastAsia="Times New Roman" w:cs="Times New Roman" w:ascii="Times New Roman" w:hAnsi="Times New Roman"/>
          <w:lang w:val="de-CH"/>
        </w:rPr>
        <w:t>Aber dies kann auf die eine oder andere Weise variiert sein und ich brauche mich nicht weiter darüber auszulassen. Aber gewöhnlich sieht man eine tatsächliche Szene und dann sieht man ein Bild von einer Szene. Man kann also nicht wirklich aus den Bildern herauskommen um mit dem Geschehnis zu beginnen. Verstehen sie? Also, können sie das Basic für das Geschehnis nicht finden. Es ist alles worauf das hinausläuft.</w:t>
      </w:r>
    </w:p>
    <w:p>
      <w:pPr>
        <w:pStyle w:val="Normal"/>
        <w:spacing w:before="0" w:after="120"/>
        <w:ind w:right="-29" w:firstLine="709"/>
        <w:jc w:val="both"/>
        <w:rPr>
          <w:rFonts w:ascii="Times New Roman" w:hAnsi="Times New Roman" w:eastAsia="Times New Roman" w:cs="Times New Roman"/>
          <w:lang w:val="de-CH"/>
        </w:rPr>
      </w:pPr>
      <w:r>
        <w:rPr>
          <w:rFonts w:eastAsia="Times New Roman" w:cs="Times New Roman" w:ascii="Times New Roman" w:hAnsi="Times New Roman"/>
          <w:lang w:val="de-CH"/>
        </w:rPr>
        <w:t>O.K. Nun, diese ganze Serie von Bildern von der behauptet wird, sie habe sich in einem Zeitraum von 15 Tagen ereignet, abgezählt Tag für Tag, diese ganze Serie von Bildern, gibt ihnen ihren Tod bei dem es sich um einen falschen Tod handelt. Und es ist überhaupt nicht der richtige Tod. Tatsache ist, das ich bei der Auskundschaftung davon, in Session, das ich da einen Tod gefunden habe, wobei ich etwa im Jahre 1150 den Kopf herunter bekam. Und die zeigten mir ein Bild von einem Tod von explodierende Bombengeschosse. Es war sehr interessant, denn man hatte 1150 keine Bomben. Verstehen sie was ich meine? Es dauerte noch weitere 200 Jahren bevor man sie hatte. Verstehen sie? Sie waren nicht üblich. Diese Typen greifen also daneben.</w:t>
      </w:r>
    </w:p>
    <w:p>
      <w:pPr>
        <w:pStyle w:val="Normal"/>
        <w:spacing w:before="0" w:after="120"/>
        <w:ind w:right="-29" w:firstLine="709"/>
        <w:jc w:val="both"/>
        <w:rPr>
          <w:rFonts w:ascii="Times New Roman" w:hAnsi="Times New Roman" w:eastAsia="Times New Roman" w:cs="Times New Roman"/>
          <w:lang w:val="de-CH"/>
        </w:rPr>
      </w:pPr>
      <w:r>
        <w:rPr>
          <w:rFonts w:eastAsia="Times New Roman" w:cs="Times New Roman" w:ascii="Times New Roman" w:hAnsi="Times New Roman"/>
          <w:lang w:val="de-CH"/>
        </w:rPr>
        <w:t>Aber diese Bilder die sie von ihrem Tode zeigen, sind alles irdische Bilder. Ich weiss nicht wie wir uns das erklären. Es könnte so erklärt werden das diese Leute herunterkommen und einige Bilder aufnehmen. Ich wäre sehr stark abgeneigt dagegen es so esoterisch zu erklären das diese Leute jemandes Fotografie aufgreifen und seine Faksimiles fotografieren denn auf diese Weise war es nicht möglich. Entweder das oder sie bestimmen auf irgendeine Art die Bestimmung der Gesellschaft, das Schicksal der Gesellschaft an diesem Punk vorher und erwarten dann, das ihre Bilder damit zu haben werden. Nicht wahr. Aber es handelt sich um irdische Bilder und sie stehen im Vergleich mit historischen Perioden der Erde. Zum Beispiel ein Tod im Jahre 750. Sie werden von ihrem Pferd heruntergehauen oder so irgendetwas oder sie sterben im Bett und haben ihre Stiefel dabei nicht an und sie gehen da hoch und dann müssen sie feststellen, dass sie im Kampf gegen Ritter gestorben sind. Und es sitzt ein Helm auf einem Kreuz und das ist ihr Grab usw. Es ist nicht ihr Grab, aber es ist ein normannischer Helm. Interessant nicht wahr? Sagenhaft durcheinander gebracht. Mit anderen Worten: die geben ihnen den falschen Tod. So beginnt es.</w:t>
      </w:r>
    </w:p>
    <w:p>
      <w:pPr>
        <w:pStyle w:val="Normal"/>
        <w:spacing w:before="0" w:after="120"/>
        <w:ind w:right="-29" w:firstLine="709"/>
        <w:jc w:val="both"/>
        <w:rPr>
          <w:rFonts w:ascii="Times New Roman" w:hAnsi="Times New Roman" w:eastAsia="Times New Roman" w:cs="Times New Roman"/>
          <w:lang w:val="de-CH"/>
        </w:rPr>
      </w:pPr>
      <w:r>
        <w:rPr>
          <w:rFonts w:eastAsia="Times New Roman" w:cs="Times New Roman" w:ascii="Times New Roman" w:hAnsi="Times New Roman"/>
          <w:lang w:val="de-CH"/>
        </w:rPr>
        <w:t>Und nun kommen sie zu einem Punkt hin der das Jahr Null genannt wird. Und Gott sei dank haben diese Burschen ein Jahr Null. Denn man kann immer das Geschehnis datieren, indem man das Jahr Null datiert. Denn es gibt kein Jahr Null auf ihrem Time-Track. Wenn sie also eines von diesem Geschehnissen auseinander nehmen wollen, für die Zwecke der Datierung, dann suchen sie immer nach einem Loch in dem Geschehnis. Suchen sie immer nach einem Loch. Verstehen sie? Und sie werden so etwas finden wie, na es gibt dort ein Jahr Null. Na schön, datieren sie das Jahr Null. Um Himmels willen, datieren sie nicht das Geschehnis. Und ich werde ihnen in einem Augenblick gleich zeigen warum.</w:t>
      </w:r>
    </w:p>
    <w:p>
      <w:pPr>
        <w:pStyle w:val="Normal"/>
        <w:spacing w:before="0" w:after="120"/>
        <w:ind w:right="-29" w:firstLine="709"/>
        <w:jc w:val="both"/>
        <w:rPr>
          <w:rFonts w:ascii="Times New Roman" w:hAnsi="Times New Roman" w:eastAsia="Times New Roman" w:cs="Times New Roman"/>
          <w:lang w:val="de-CH"/>
        </w:rPr>
      </w:pPr>
      <w:r>
        <w:rPr>
          <w:rFonts w:eastAsia="Times New Roman" w:cs="Times New Roman" w:ascii="Times New Roman" w:hAnsi="Times New Roman"/>
          <w:lang w:val="de-CH"/>
        </w:rPr>
        <w:t>Denn diese Burschen geben ihnen eine Zukunftsgeschichte ihres Lebens. Das wird ihr Leben sein. Das Fernsehprogramm das ist ihr Leben. Hat keinen Zusammenhang mit der Sache, überhaupt nicht. Aber ich habe mich häufig gefragt, warum ich das verfluchte Programm niemals ausstehen konnte. Aber dies hier ist, das wird ihr Leben sein. Das wird dein Leben sein und die geben ihnen jetzt vom Jahr Null an, was sie ihnen als das Jahr Null kommunizieren, und dies wird in einem anderen Raum verabreicht. Dies wird in einem Raum nebenan verabreicht. In einer anderen Kammer, sehen sie ihren 15 Tage Periode, das ist alles fertig. Nicht wahr. Die ersten 15 Tage, sehen Sie?</w:t>
      </w:r>
    </w:p>
    <w:p>
      <w:pPr>
        <w:pStyle w:val="Normal"/>
        <w:spacing w:before="0" w:after="120"/>
        <w:ind w:right="-29" w:firstLine="709"/>
        <w:jc w:val="both"/>
        <w:rPr>
          <w:rFonts w:ascii="Times New Roman" w:hAnsi="Times New Roman" w:eastAsia="Times New Roman" w:cs="Times New Roman"/>
          <w:lang w:val="de-CH"/>
        </w:rPr>
      </w:pPr>
      <w:r>
        <w:rPr>
          <w:rFonts w:eastAsia="Times New Roman" w:cs="Times New Roman" w:ascii="Times New Roman" w:hAnsi="Times New Roman"/>
          <w:lang w:val="de-CH"/>
        </w:rPr>
        <w:t>Und dann gehen sie zum Jahr Null und dies ist ein grosser, grosser Raum und dieser Bildschirm, diese Leinwand, und dieser Bildschirm ist eine Leinwandeinfassung von weisslicher Farbe. Eine weissliche Einfassung zu einem Kupfergitter. Dieses Kupfergitter ist viele Meter lang. Ich habe es nicht mit einem Messband abgemessen, ich hatte kein Messband dabei, ich bin wirklich noch nicht sehr hoch da oben, ich kann nicht Dinge mit mir herumtragen. Jeden falls es ist, ach ich weiss nicht, geschätzt 25 Meter, 35 Meter, 45 Meter so was in der Grössenordnung Kupfergitter. Und es ist sehr lang und hoch, aber es ist weitaus schmaler als es lang ist. Das liegt in der Grössenordnung von etwa 1 Meter hoch und 25 Meter lang oder 1,50 Meter hoch und 45 Meter lang. So was von der Art. Verstehen sie?</w:t>
      </w:r>
    </w:p>
    <w:p>
      <w:pPr>
        <w:pStyle w:val="Normal"/>
        <w:spacing w:before="0" w:after="120"/>
        <w:ind w:right="-29" w:firstLine="709"/>
        <w:jc w:val="both"/>
        <w:rPr>
          <w:rFonts w:ascii="Times New Roman" w:hAnsi="Times New Roman" w:eastAsia="Times New Roman" w:cs="Times New Roman"/>
          <w:lang w:val="de-CH"/>
        </w:rPr>
      </w:pPr>
      <w:r>
        <w:rPr>
          <w:rFonts w:eastAsia="Times New Roman" w:cs="Times New Roman" w:ascii="Times New Roman" w:hAnsi="Times New Roman"/>
          <w:lang w:val="de-CH"/>
        </w:rPr>
        <w:t>Und dies hat irgend eine Art Zwangseffekt auf den Thetan und die ganze Sache ist dazu bestimmt ihn dazu zu bringen Bilder zu machen. Und diese Burschen zeigen ihnen überhaupt nicht ihr zukünftiges Leben, sondern sie zeigen ihnen ihre, ja also was ihnen im Jahre Null geschehen ist zu dem Zeitpunkt wo sie in das Universum eingetreten sind. Nun ist es aber so, dass es mengenweise Geschehnisse gibt wo Leute ihnen erzählt haben das sie ins Universum eingetreten sind und einige geschahen vor nicht so langer Zeit und einige geschahen vor langer Zeit. Und es kann da so etwas geben wie eine Wachstube oder dergleichen und es gibt einen Haufen Engel die in der Wachstube herumsitzen. Und sie gehen da am Anfang des Universums in einen Puppenkörper hinein. Sie gehen in einen Puppenkörper hinein, verstehen sie? Eine leichte Diskrepanz dort. Sie sind irrsinnig aus der Valenz (Anmerkung: Valenz: andere Identität) heraus. Verstehen sie? Das sind sie dort drüben. Aber es ist ein Faksimile der einen oder anderen Art und das Jahr Null nimmt gewöhnlich eines dieser Faksimiles.</w:t>
      </w:r>
    </w:p>
    <w:p>
      <w:pPr>
        <w:pStyle w:val="Normal"/>
        <w:spacing w:before="0" w:after="120"/>
        <w:ind w:right="-29" w:firstLine="709"/>
        <w:jc w:val="both"/>
        <w:rPr>
          <w:rFonts w:ascii="Times New Roman" w:hAnsi="Times New Roman" w:eastAsia="Times New Roman" w:cs="Times New Roman"/>
          <w:lang w:val="de-CH"/>
        </w:rPr>
      </w:pPr>
      <w:r>
        <w:rPr>
          <w:rFonts w:eastAsia="Times New Roman" w:cs="Times New Roman" w:ascii="Times New Roman" w:hAnsi="Times New Roman"/>
          <w:lang w:val="de-CH"/>
        </w:rPr>
        <w:t>Nun gibt es eigentlich in dieser ganzen Abfolge des nächsten Abschnittes davon ein Bild. Es gibt keine Bilder, ausser den ihren. Was also tatsächlich geschieht ist, vom Jahre Null bis zum Jahr 1 Billionen Billionen Billionen Billionen Billionen Jahre in der Zukunft. Was also tatsächlich geschieht vom Jahr Null bis zum Jahre 1 Billionen Billionen Billionen Billionen Billionen Jahre in der Zukunft wird ihnen ein Zwang gegeben, einen eigenen Track  auf diesem Bildschirm aufzumocken. Und Datum für Datum für Datum für Datum, vom Jahre Null an vorwärts bis 1 Billionen Billionen Billionen Billionen Billionen Jahre wird ihnen ein Zwang gegeben ihren Time-Track auf den Bildschirm zu setzen. Und all das ist sehr interessant.</w:t>
      </w:r>
    </w:p>
    <w:p>
      <w:pPr>
        <w:pStyle w:val="Normal"/>
        <w:spacing w:before="0" w:after="120"/>
        <w:ind w:right="-29" w:firstLine="709"/>
        <w:jc w:val="both"/>
        <w:rPr>
          <w:rFonts w:ascii="Times New Roman" w:hAnsi="Times New Roman" w:eastAsia="Times New Roman" w:cs="Times New Roman"/>
          <w:lang w:val="de-CH"/>
        </w:rPr>
      </w:pPr>
      <w:r>
        <w:rPr>
          <w:rFonts w:eastAsia="Times New Roman" w:cs="Times New Roman" w:ascii="Times New Roman" w:hAnsi="Times New Roman"/>
          <w:lang w:val="de-CH"/>
        </w:rPr>
        <w:t xml:space="preserve">Sie kommen schliesslich zu dem zweiten bedeutungsvollem Datum hin, nämlich eine Billionen Billionen Billionen Billionen Billionen in der Zukunft. Und dies ist das falsche Datum. Das Musterexemplar eines falsche Datenkuchens. Aber sie haben tatsächlich ihren eigene Faksimiles dahingesetzt. Von ihren eigen Jahren Null vorwärts bis zu dem Punkt so weit davon entfernt was sie von dem Jahr Null betrachtet haben. Natürlich ergibt dies ein Durcheinander. Aber es sind einfach ihre eigenen Bilder. Erinnern sie sich? Es gab in diesem ganzen Ding kein einziges Bild, ausser dem was sie da selber hingesetzt haben. Aber was haben sie dahingesetzt? Mann, sie haben die frühen Implants auf dem Bildschirm hingesetzt. Sie haben die Lichtungs-Implants, die Bären, die Gorillas die Helantrobus-Implants  dahingesetzt. Sie haben die ganze lausige Schosse dahingesetzt. Gefangensetzungen und alles übrige. Und sie haben lediglich das getan. Und dies geschah wahrscheinlich im Verlauf der nächsten 60 Tage. Nicht 15 Minuten, sondern 60 Tage. Eine lange Zeit nicht wahr. 60 Tage Restimulation und falsche Datumsangabe. </w:t>
      </w:r>
    </w:p>
    <w:p>
      <w:pPr>
        <w:pStyle w:val="Normal"/>
        <w:spacing w:before="0" w:after="120"/>
        <w:ind w:right="-29" w:firstLine="709"/>
        <w:jc w:val="both"/>
        <w:rPr>
          <w:rFonts w:ascii="Times New Roman" w:hAnsi="Times New Roman" w:eastAsia="Times New Roman" w:cs="Times New Roman"/>
          <w:lang w:val="de-CH"/>
        </w:rPr>
      </w:pPr>
      <w:r>
        <w:rPr>
          <w:rFonts w:eastAsia="Times New Roman" w:cs="Times New Roman" w:ascii="Times New Roman" w:hAnsi="Times New Roman"/>
          <w:lang w:val="de-CH"/>
        </w:rPr>
        <w:t>Dies sind allesamt ihre Bilder. Wenn sie jemanden durch diese Abfolge hindurch Scanning machen lassen, durch was hindurch lassen sie ihn dann Scanning machen? Sie lassen ihn Scanning machen durch die falsch datierten Helatrobus-Implants. Sie geben ihm Scanning durch alles und jedes was sie sich nur denken können. Alles falsch datiert. Sie würden also sagen: schön, in Ordnung, man kann nicht durch diese Dinger hindurch Scanning machen. Es ist also unmöglich da durch zu kommen. Und das war so etwa der Zeitpunkt wo ich anfing mich unbehaglich zu fühlen und das Gefühl hatte das ich da einfach ein kleines bisschen über meine Kapazitäten hinaus auditiert wurde. Ich wurde 2 Mal da durch gescannt und ich hatte das Gefühl das meine Kapazität ein kleines bisschen überstieg.</w:t>
      </w:r>
    </w:p>
    <w:p>
      <w:pPr>
        <w:pStyle w:val="Normal"/>
        <w:spacing w:before="0" w:after="120"/>
        <w:ind w:right="-29" w:firstLine="709"/>
        <w:jc w:val="both"/>
        <w:rPr>
          <w:rFonts w:ascii="Times New Roman" w:hAnsi="Times New Roman" w:eastAsia="Times New Roman" w:cs="Times New Roman"/>
          <w:lang w:val="de-CH"/>
        </w:rPr>
      </w:pPr>
      <w:r>
        <w:rPr>
          <w:rFonts w:eastAsia="Times New Roman" w:cs="Times New Roman" w:ascii="Times New Roman" w:hAnsi="Times New Roman"/>
          <w:lang w:val="de-CH"/>
        </w:rPr>
        <w:t>Denn in einem Happen ein Scanning durch all die Ziele des Helatrobus-Implants hindurch zu nehmen, in einem einzigen Drübergehen, also davon fühle ich mich doch ein kleines bisschen komisch. Und ich hatte das Gefühl das ist ein kleines bisschen zu steil für mich. Ich finde lieber einen Weg dieses Ding auseinander zu nehmen, so dass es auseinander genommen werden kann.</w:t>
      </w:r>
    </w:p>
    <w:p>
      <w:pPr>
        <w:pStyle w:val="Normal"/>
        <w:spacing w:before="0" w:after="120"/>
        <w:ind w:right="-29" w:firstLine="709"/>
        <w:jc w:val="both"/>
        <w:rPr>
          <w:rFonts w:ascii="Times New Roman" w:hAnsi="Times New Roman" w:eastAsia="Times New Roman" w:cs="Times New Roman"/>
          <w:lang w:val="de-CH"/>
        </w:rPr>
      </w:pPr>
      <w:r>
        <w:rPr>
          <w:rFonts w:eastAsia="Times New Roman" w:cs="Times New Roman" w:ascii="Times New Roman" w:hAnsi="Times New Roman"/>
          <w:lang w:val="de-CH"/>
        </w:rPr>
        <w:t>O.K. Also, da ist diese mittlere Periode, das ist in dem Hauptraum, die mittlere Periode und wie ein Thetan da durch bewegt wird, das weiss ich noch nicht. Ich glaube, er muss da durchbewegt werden auf einem sehr langsamen Fliessband. Etwa etwas von einem sehr langsamen endlosen Bandes. Sehr langsam. Phantastisch langsame Geschwindigkeit. Er verbringt 60 Tage damit an dieser verdammten Leinwand da vorbeizukommen. Und diese Leinwand, dieser Bildschirm ist nicht derart gross. Und er setzt seine Bilder darauf.</w:t>
      </w:r>
    </w:p>
    <w:p>
      <w:pPr>
        <w:pStyle w:val="Normal"/>
        <w:spacing w:before="0" w:after="120"/>
        <w:ind w:right="-29" w:firstLine="709"/>
        <w:jc w:val="both"/>
        <w:rPr>
          <w:rFonts w:ascii="Times New Roman" w:hAnsi="Times New Roman" w:eastAsia="Times New Roman" w:cs="Times New Roman"/>
          <w:lang w:val="de-CH"/>
        </w:rPr>
      </w:pPr>
      <w:r>
        <w:rPr>
          <w:rFonts w:eastAsia="Times New Roman" w:cs="Times New Roman" w:ascii="Times New Roman" w:hAnsi="Times New Roman"/>
          <w:lang w:val="de-CH"/>
        </w:rPr>
        <w:t>Und nun kommen wir zur dritten Abfolge. Und dies ist weit aus interessanter, denn da liefern die Burschen sämtliche Bilder. Ich halte das für sehr nett von ihnen. Sie versuchen jetzt nicht irgendwelche Bilder aufzugreifen, sie schmeissen einem irgendetwas zu, gewöhnlich nahezu immer ist es die gleiche Abfolge.</w:t>
      </w:r>
    </w:p>
    <w:p>
      <w:pPr>
        <w:pStyle w:val="Normal"/>
        <w:spacing w:before="0" w:after="120"/>
        <w:ind w:right="-29" w:firstLine="709"/>
        <w:jc w:val="both"/>
        <w:rPr>
          <w:rFonts w:ascii="Times New Roman" w:hAnsi="Times New Roman" w:eastAsia="Times New Roman" w:cs="Times New Roman"/>
          <w:lang w:val="de-CH"/>
        </w:rPr>
      </w:pPr>
      <w:r>
        <w:rPr>
          <w:rFonts w:eastAsia="Times New Roman" w:cs="Times New Roman" w:ascii="Times New Roman" w:hAnsi="Times New Roman"/>
          <w:lang w:val="de-CH"/>
        </w:rPr>
        <w:t>Dies ist eine sehr sehr stabile Abfolge. Es ist ein Haufen Bilder und die haben, es gibt einen, die benutzen da übrigens einen Wellenlängen-Kommunikations</w:t>
        <w:softHyphen/>
        <w:t>system, Wellenlängen-Kommunikationssystem mit gedanklichen, begrifflichen Vorstellungen. Das ist alles was ich mir daraus zusammenreimen kann. Nicht Wörter! Aber man hört doch etwas an Geräuschen. Und Teil davon ist ein schreiendes Baby. Und sie zeigen ihnen das nehmen eines Körpers und dann zeigen die ihnen einen Abgang zu machen. Und natürlich machen sie einen Abgang und dann kriegen sie ein weiteres Bild davon einen Abgang zu machen und dann kriegen sie noch ein Bild einen Abgang zu machen, so dass sie aus dem wirklich niemals hinauskommen. Verstehen sie?</w:t>
      </w:r>
    </w:p>
    <w:p>
      <w:pPr>
        <w:pStyle w:val="Normal"/>
        <w:spacing w:before="0" w:after="120"/>
        <w:ind w:right="-29" w:firstLine="709"/>
        <w:jc w:val="both"/>
        <w:rPr>
          <w:rFonts w:ascii="Times New Roman" w:hAnsi="Times New Roman" w:eastAsia="Times New Roman" w:cs="Times New Roman"/>
          <w:lang w:val="de-CH"/>
        </w:rPr>
      </w:pPr>
      <w:r>
        <w:rPr>
          <w:rFonts w:eastAsia="Times New Roman" w:cs="Times New Roman" w:ascii="Times New Roman" w:hAnsi="Times New Roman"/>
          <w:lang w:val="de-CH"/>
        </w:rPr>
        <w:t>Und dann zeigen die ihnen ein Bild davon direkt zur Erde hinunter geschickt zu werden und geradewegs in den Körper eines neugeborenen Babys hineinkanalisiert zu werden. Ich halte das ja für unheimlich nett. Und man hört sogar das Baby schreien. Ich finde das gut. Das ist gut, das ist sehr clever. Und einen Teil davon das Ding hindurch haben sie eine falsche Emotion: nämlich wir sind einfach gute Kerle und wir tun unser Bestes für dich. Und sie kriegen das Gefühl, hm, also ich kann mir vorstellen, es gibt da eine gedankliche Vorstellung, ein Vorstellungsinhalt drin der ungeheuer interessant ist und den ich mir vorstellen kann, das die Damen gelegentlich davon überrascht gewesen sind, nämlich: wir haben dich wie einen Gentlemen behandelt! Denke daran, wir haben dich wie einen Gentleman behandelt!</w:t>
      </w:r>
    </w:p>
    <w:p>
      <w:pPr>
        <w:pStyle w:val="Normal"/>
        <w:spacing w:before="0" w:after="120"/>
        <w:ind w:right="-29" w:firstLine="709"/>
        <w:jc w:val="both"/>
        <w:rPr>
          <w:rFonts w:ascii="Times New Roman" w:hAnsi="Times New Roman" w:eastAsia="Times New Roman" w:cs="Times New Roman"/>
          <w:lang w:val="de-CH"/>
        </w:rPr>
      </w:pPr>
      <w:r>
        <w:rPr>
          <w:rFonts w:eastAsia="Times New Roman" w:cs="Times New Roman" w:ascii="Times New Roman" w:hAnsi="Times New Roman"/>
          <w:lang w:val="de-CH"/>
        </w:rPr>
        <w:t>Na ja, wenn sie wissen wollen warum die Damen immer die Männerpullover tragen wollen usw. da haben sie es. Na ja, auf jeden Fall die ganze Idee und die ganze emotionale Tonestufe mit der sie während der ganzen übrigen Bestandteile dieser Zwangsprozedur-Misshand</w:t>
        <w:softHyphen/>
        <w:t>lung-Restimulation-Fehldatierung-Durch</w:t>
        <w:softHyphen/>
        <w:t>einander</w:t>
        <w:softHyphen/>
        <w:t>wer</w:t>
        <w:softHyphen/>
        <w:t xml:space="preserve">fung-Auswaschung-beschossen werden – die ganze Idee und die ganze Emotionsstufe mit denen sie da beschossen werden, ist: DIE SIND EINFACH NETT! Verstehen sie? Tatsächlich werden sie einfach feststellen, dass dies, sie werden, also, ich wette, das sie gelegentlich einen PC haben werden, der sagen wird: Na ja, die haben mich gut behandelt. Ich könnte ohne das nicht zurecht kommen. Verstehen sie? Denn das ist die vorherrschende Emotion. Es gibt da keine Wut, es gibt da gar nichts mit sanfter Hand, verstehen sie? Die effektivste möglichste Methode. </w:t>
      </w:r>
    </w:p>
    <w:p>
      <w:pPr>
        <w:pStyle w:val="Normal"/>
        <w:spacing w:before="0" w:after="120"/>
        <w:ind w:right="-29" w:firstLine="709"/>
        <w:jc w:val="both"/>
        <w:rPr>
          <w:rFonts w:ascii="Times New Roman" w:hAnsi="Times New Roman" w:eastAsia="Times New Roman" w:cs="Times New Roman"/>
          <w:lang w:val="de-CH"/>
        </w:rPr>
      </w:pPr>
      <w:r>
        <w:rPr>
          <w:rFonts w:eastAsia="Times New Roman" w:cs="Times New Roman" w:ascii="Times New Roman" w:hAnsi="Times New Roman"/>
          <w:lang w:val="de-CH"/>
        </w:rPr>
        <w:t xml:space="preserve">Jedenfalls sehen sie dann ein Bild davon das sie selbst sich von diesem Planeten trennen und wie die das erklären weiss ich nicht. Aber es ist so gewissermassen na ja, es wird da einfach als ein Extra mit zugegeben, weil es im Entwurf so hiess. Vermute ich. Sie sind bereits zur Erde geschickt worden. Das Ding ist irgendwie durcheinander. Und sie kriegen sogar ein Bild davon, dass sie selber rasch über eine Wüste hinweg transportiert werden und unter ihnen befinden sich Palmlilien und der gleichen. Und da sind sie. Sie sind unterwegs und sie gehen runter um sich dieses Baby zu nehmen und alles ist fein. </w:t>
      </w:r>
    </w:p>
    <w:p>
      <w:pPr>
        <w:pStyle w:val="Normal"/>
        <w:spacing w:before="0" w:after="120"/>
        <w:ind w:right="-29" w:firstLine="709"/>
        <w:jc w:val="both"/>
        <w:rPr>
          <w:rFonts w:ascii="Times New Roman" w:hAnsi="Times New Roman" w:eastAsia="Times New Roman" w:cs="Times New Roman"/>
          <w:lang w:val="de-CH"/>
        </w:rPr>
      </w:pPr>
      <w:r>
        <w:rPr>
          <w:rFonts w:eastAsia="Times New Roman" w:cs="Times New Roman" w:ascii="Times New Roman" w:hAnsi="Times New Roman"/>
          <w:lang w:val="de-CH"/>
        </w:rPr>
        <w:t xml:space="preserve">Sehen sie, sie könnten sich ohne die Hilfe dieser Leute kein Baby schnappen, nicht wahr? Ha ha ha! sie könnten es nicht fertig bringen, Zauberei nicht wahr Zauberei. Diese Leute haben auf alle Baby einen Strahl ausgerichtet und alles was sie tun ist, sie dort hinunterzureiten auf dem Strahl und sie nehmen sich das Baby und dann ist alles erledigt für sie. Und da sind sie usw. Und dieses Ding nun also mit dem vielfachen Ende, so dass sie das Ende davon nicht leicht finden können, verstehen sie, das Ende und dann das Ende und dann das Ende, das Ende ist usw. Und als Abschluss kommt das was ihnen tatsächlich passiert: sie werden einfach verkapselt und im Golf vom unteren Kalifornien abgeladen. Platsch. Zum Teufel mit ihnen. Und jetzt sind sie auf sich selber angewiesen. Wenn sie daraus kommen können oder dadurch kommen können, dann wandern sie in den Städten herum und finden irgendein Mädchen das so ausschaut als ob sie heiraten wird oder ein Baby haben wird oder so etwas, dann ist alles geregelt für sie. Und wenn sie eine Entbindungsstation bei einem Krankenhaus finden können oder so was dann ist es o.k. Und sie nehmen sich einfach schliesslich ein Baby. Sie sind ganz und gar auf sich selbst angewiesen, Mann. In einem Zustand von totaler Amnesie. Und wow!. Nachdem sie in diesem Grade belogen worden sind. Wobei ihr Time-Track gänzlich durcheinander geworfen ist. Verstehen sie? </w:t>
      </w:r>
    </w:p>
    <w:p>
      <w:pPr>
        <w:pStyle w:val="Normal"/>
        <w:spacing w:before="0" w:after="120"/>
        <w:ind w:right="-29" w:firstLine="709"/>
        <w:jc w:val="both"/>
        <w:rPr>
          <w:rFonts w:ascii="Times New Roman" w:hAnsi="Times New Roman" w:eastAsia="Times New Roman" w:cs="Times New Roman"/>
          <w:lang w:val="de-CH"/>
        </w:rPr>
      </w:pPr>
      <w:r>
        <w:rPr>
          <w:rFonts w:eastAsia="Times New Roman" w:cs="Times New Roman" w:ascii="Times New Roman" w:hAnsi="Times New Roman"/>
          <w:lang w:val="de-CH"/>
        </w:rPr>
        <w:t>Nun, in dieser Abfolge wird ihnen ein Zwang verpasst, dass sie das nächste Mal wenn sie sterben auf der Landeplattform auftauchen müssen und das ist es. Das ist es. Die ganze, lausige, verfluchte Schoose. Das ist eine interessante Sache. Denn dies ist das tückischste Engramm das ich jemals eingerichtete gesehen habe. Durch dieses Ding hindurch zu scannen bedeutet sie aufzufordern, durch eine Restimulation von einer Billionen Billionen Billionen Billionen Billionen Jahren ihres eigenen Time-Tracks hindurch zu scannen. Das würde bedeuten, dass man sie einfach auffordert – klick – das zu machen, einfach so. Ach, das ist fein, scannen sie es einfach durch nicht wahr. Ho ho, scannen! Man kann es nicht machen, Mann!</w:t>
      </w:r>
    </w:p>
    <w:p>
      <w:pPr>
        <w:pStyle w:val="Normal"/>
        <w:spacing w:before="0" w:after="120"/>
        <w:ind w:right="-29" w:firstLine="709"/>
        <w:jc w:val="both"/>
        <w:rPr>
          <w:rFonts w:ascii="Times New Roman" w:hAnsi="Times New Roman" w:eastAsia="Times New Roman" w:cs="Times New Roman"/>
          <w:lang w:val="de-CH"/>
        </w:rPr>
      </w:pPr>
      <w:r>
        <w:rPr>
          <w:rFonts w:eastAsia="Times New Roman" w:cs="Times New Roman" w:ascii="Times New Roman" w:hAnsi="Times New Roman"/>
          <w:lang w:val="de-CH"/>
        </w:rPr>
        <w:t xml:space="preserve">Und den Anfang davon zu finden, nun, es gibt noch andere mit falschen Anfängen und falschen Endungen, sodass man nicht leicht da herauskommen kann. Aber die zeitliche Lüge, das sind spezifisch 15 Tage. Das sind ihre letzten 15 Tage auf der Erde. Verstehen sie? Nur sind sie es nicht. Es sind nicht ihre letzten 15 Tage auf der Erde. Und es sind nicht einmal 15 Tage! Und dann, der letzte Abschnitt erzählt ihnen, das er 100 Tage lang ist. Es werden ihnen da drin 100 Tage gezählt. Aber es sind keine 100 Tage. Es sind eher etwa 9 Tage. Und dann, nachdem man sie geradewegs in den Kopf ihres neuen Körpers hinein kanalisiert hat, Ha ha, lädt man sie einfach ab in den Golf des unteren Kalifornien, </w:t>
      </w:r>
    </w:p>
    <w:p>
      <w:pPr>
        <w:pStyle w:val="Normal"/>
        <w:spacing w:before="0" w:after="120"/>
        <w:ind w:right="-29" w:firstLine="709"/>
        <w:jc w:val="both"/>
        <w:rPr>
          <w:rFonts w:ascii="Times New Roman" w:hAnsi="Times New Roman" w:eastAsia="Times New Roman" w:cs="Times New Roman"/>
          <w:lang w:val="de-CH"/>
        </w:rPr>
      </w:pPr>
      <w:r>
        <w:rPr>
          <w:rFonts w:eastAsia="Times New Roman" w:cs="Times New Roman" w:ascii="Times New Roman" w:hAnsi="Times New Roman"/>
          <w:lang w:val="de-CH"/>
        </w:rPr>
        <w:t>Sehr interessant. Denn wenn sie dann da schliesslich herauskommen, haben sie hiermit ein Faksimile von einem Typus eine Art von Faksimile die nicht auditiert werden kann. Niemand ist je im Stande gewesen, auch nur daran heran zu kommen darauf zu schauen. Es gibt ihnen also genügend Unbehaglichkeit, dass sie einfach dazu tendieren sich geradewegs von dem Ding zurückzuziehen. Wie zum Teufel kann man das auflösen?</w:t>
      </w:r>
    </w:p>
    <w:p>
      <w:pPr>
        <w:pStyle w:val="Normal"/>
        <w:spacing w:before="0" w:after="120"/>
        <w:ind w:right="-29" w:firstLine="709"/>
        <w:jc w:val="both"/>
        <w:rPr>
          <w:rFonts w:ascii="Times New Roman" w:hAnsi="Times New Roman" w:eastAsia="Times New Roman" w:cs="Times New Roman"/>
          <w:lang w:val="de-CH"/>
        </w:rPr>
      </w:pPr>
      <w:r>
        <w:rPr>
          <w:rFonts w:eastAsia="Times New Roman" w:cs="Times New Roman" w:ascii="Times New Roman" w:hAnsi="Times New Roman"/>
          <w:lang w:val="de-CH"/>
        </w:rPr>
        <w:t>Nun, da ihnen ein solcher Zwang verpasst worden ist, einfach zack dort aufzutauchen, hier befinde ich mich im Van-Allan-Gürtel und ich werfe einen Blick um mich herum, und ich sehe die Sonne und ich orientiere mich und ich bin gerade dabei meine Position, zum Vergleich zu den verschiedenen Orten um mich herum zu entdecken, verstehen sie? Mache mich dafür bereit, einen Bizeps spielen zu lassen oder so etwas und ich werfe bloss einen flüchtigen Blick in Richtung Venus und ich gehe! Und ich befinde mich auf der Landeplattform. Sehen sie der Zwang ist, mich in der räumlichen Position zu verschieben. Meine räumliche Position zu wechseln. Ich bin nicht auf der Landeplattform geblieben. Ha ha. Aber nichts desto weniger. Ich bin dort hoch gegangen. Ich trieb mich dann dort in der Umgebung des Lufthafens herum, warf einen Blick auf den Lufthafen. Ich stellte eigentümlicherweise fest, dass ich schon vorher eine Neugierde in Bezug auf diesen Platz entfaltet hatte vor einigen von hundert Jahren. Und das ich einfach eine Weile lang herumgehangen hatte und nicht durch den Implant durchgegangen war.</w:t>
      </w:r>
    </w:p>
    <w:p>
      <w:pPr>
        <w:pStyle w:val="Normal"/>
        <w:spacing w:before="0" w:after="120"/>
        <w:ind w:right="-29" w:firstLine="709"/>
        <w:jc w:val="both"/>
        <w:rPr>
          <w:rFonts w:ascii="Times New Roman" w:hAnsi="Times New Roman" w:eastAsia="Times New Roman" w:cs="Times New Roman"/>
          <w:lang w:val="de-CH"/>
        </w:rPr>
      </w:pPr>
      <w:r>
        <w:rPr>
          <w:rFonts w:eastAsia="Times New Roman" w:cs="Times New Roman" w:ascii="Times New Roman" w:hAnsi="Times New Roman"/>
          <w:lang w:val="de-CH"/>
        </w:rPr>
        <w:t xml:space="preserve">Aber diese Geschichte geht nun schon so lange vor sich, wie sie sich auf diesem Planeten befinden. Es gibt mengenweise von diesen Geschehnissen. Sie belaufen sich auf ungefähr 2 bis 3 pro Jahrhundert. Wenn sie sich nun 10.000 Jahre auf diesem Planeten das befinden, dann haben sie wie viele? Eine ganze Menge davon. Rechnen sie sich selber aus. So viele von diesen verdammten Dingern haben sie. Und so weit ich weiss, hat es sich nicht um einen Jota abgeändert. Ich könnte, ich sage da ein klein bisschen mehr als ich gegenwärtig weiss, aber ich denke, es ist anscheinend so, dass man es einfach eingerichtet hat und das wird weiter fortgesetzt. Es hat so weit ich weiss keine ungeheure Veränderung in dem Muster gegeben. Aber ich bin darauf gefasst eine Verbesserung dieser Aussage vorzunehmen, wenn ich anfange auf ein paar frühere Faksimiles darauf zu schauen. Was ich noch nicht getan habe. </w:t>
      </w:r>
    </w:p>
    <w:p>
      <w:pPr>
        <w:pStyle w:val="Normal"/>
        <w:spacing w:before="0" w:after="120"/>
        <w:ind w:right="-29" w:firstLine="709"/>
        <w:jc w:val="both"/>
        <w:rPr>
          <w:rFonts w:ascii="Times New Roman" w:hAnsi="Times New Roman" w:eastAsia="Times New Roman" w:cs="Times New Roman"/>
          <w:lang w:val="de-CH"/>
        </w:rPr>
      </w:pPr>
      <w:r>
        <w:rPr>
          <w:rFonts w:eastAsia="Times New Roman" w:cs="Times New Roman" w:ascii="Times New Roman" w:hAnsi="Times New Roman"/>
          <w:lang w:val="de-CH"/>
        </w:rPr>
        <w:t>Der Punkt ist der: die Helatrobus-Implants, die Gorillas-Implants, die Bären-Implants, die weit zurückliegenden Theta-Kämpfe und diese ganzen Sachen, sie sind durch all diese Sachen hindurch gekommen. Man ist durch all diese Sachen hindurch gekommen und man war immer noch OT. Es pflegte über mich gesagt zu werden, dass ich nach dem zweiten Helatrobus nie wieder der selbe gewesen sei. Verstehen sie? Na ja, ich pflegte gelegentlich, Leute anzufauchen. Häufiger als es früher meine Gewohnheit gewesen war. Aber bevor ich diesen Platz hier erreichte, befand ich mich 80 Billionen Jahre lang auf dem gleichen Posten, auf dem gleichen Posten mit dem selben Namen. Das gibt ihnen eine Vorstellung von Stabilität, von Identität.</w:t>
      </w:r>
    </w:p>
    <w:p>
      <w:pPr>
        <w:pStyle w:val="Normal"/>
        <w:spacing w:before="0" w:after="120"/>
        <w:ind w:right="-29" w:firstLine="709"/>
        <w:jc w:val="both"/>
        <w:rPr>
          <w:rFonts w:ascii="Times New Roman" w:hAnsi="Times New Roman" w:eastAsia="Times New Roman" w:cs="Times New Roman"/>
          <w:lang w:val="de-CH"/>
        </w:rPr>
      </w:pPr>
      <w:r>
        <w:rPr>
          <w:rFonts w:eastAsia="Times New Roman" w:cs="Times New Roman" w:ascii="Times New Roman" w:hAnsi="Times New Roman"/>
          <w:lang w:val="de-CH"/>
        </w:rPr>
        <w:t>Als Mary Sue mir den Hinweis hierzu gab, sagte sie: Schau mal, schau mal, wie hart die Burschen daran arbeiten müssen um einen davon abzuhalten OT zu sein. He, das ist ein bemerkenswerter Gedanke. Ist das nicht ein bemerkenswerter Gedanke? Nun, werfen sie einen Blick darauf, werfen sie nun mal einen Blick darauf. Die völlige Idiotie davon. Hm. Jemand sitzt oben auf der Venus, es gibt wahrscheinlich noch einige andere Stationen hier und da im Sonnensystem, diese Station befindet sich auf der Venus. Ich habe bemerkt, dass wir alle glauben, Venus habe eine Methanatmosphäre und sei unbewohnbar. Na, ich bin neulich beinahe von einer Güterzuglokomotive umgefahren worden. Das sah mir nicht sehr unzivilisiert aus. Ich bin allergisch gegen Güterzuglokomotiven. Die rasen immer in einen hinein.</w:t>
      </w:r>
    </w:p>
    <w:p>
      <w:pPr>
        <w:pStyle w:val="Normal"/>
        <w:spacing w:before="0" w:after="120"/>
        <w:ind w:right="-29" w:firstLine="709"/>
        <w:jc w:val="both"/>
        <w:rPr>
          <w:rFonts w:ascii="Times New Roman" w:hAnsi="Times New Roman" w:eastAsia="Times New Roman" w:cs="Times New Roman"/>
          <w:lang w:val="de-CH"/>
        </w:rPr>
      </w:pPr>
      <w:r>
        <w:rPr>
          <w:rFonts w:eastAsia="Times New Roman" w:cs="Times New Roman" w:ascii="Times New Roman" w:hAnsi="Times New Roman"/>
          <w:lang w:val="de-CH"/>
        </w:rPr>
        <w:t xml:space="preserve">Na ja, wir bemerken, dass der Mars auch keine Atmosphäre hat. Und Leben nicht tragen wird. Trotz der Tatsache das er im Laufe der Jahreszeiten grün wird und rot und purpurn. Trotzdem, er trägt kein Leben. Wir wissen, es gibt mengenweise Dinge über die wir über dieses System wissen. Ha, ha, ha, nicht wahr? Es handelt sich dabei um eine sorgfältig aufrechterhaltene Station und eine Spaceopera-Fleischkörper-Typusgesellschaft hält diese Station sehr sorgfältig aufrecht. Sie haben ein Hospital, es gibt Raumschiffe die dort herumhängen. Es ist alles sehr zivilisiert. Aber sie halten diese Station sehr sorgfältig in Stand und es ist sehr interessant. Sie halten diese Station in Stand, sie halten sie aufrecht. Sie haben sie jahrtausendelang ohne eine Veränderung aufrechterhalten. Es ist faszinierend. Warum halten sie dieses Ding aufrecht? Warum? Warum ist es für diese Leute so wichtig? </w:t>
      </w:r>
    </w:p>
    <w:p>
      <w:pPr>
        <w:pStyle w:val="Normal"/>
        <w:spacing w:before="0" w:after="120"/>
        <w:ind w:right="-29" w:firstLine="709"/>
        <w:jc w:val="both"/>
        <w:rPr>
          <w:rFonts w:ascii="Times New Roman" w:hAnsi="Times New Roman" w:eastAsia="Times New Roman" w:cs="Times New Roman"/>
          <w:lang w:val="de-CH"/>
        </w:rPr>
      </w:pPr>
      <w:r>
        <w:rPr>
          <w:rFonts w:eastAsia="Times New Roman" w:cs="Times New Roman" w:ascii="Times New Roman" w:hAnsi="Times New Roman"/>
          <w:lang w:val="de-CH"/>
        </w:rPr>
        <w:t>Lassen sie sich nicht täuschen von der Atmosphäre, die die Burschen in sie hineinpumpen, der Emotion der sie während des Implants in sie hinein pumpen das es alles zum besten sei in dieser besten aller möglichen Welten, Mann! Kann schon sein das es so ist. Wir haben dich wie ein Gentleman behandelt aber Tatsache ist, dass ich das als einen schmutzigen Trick klassifiziere. Warum ist es so interessant ob jemand von diesem Planeten fort kommt oder nicht? Nun, offen gestanden ihre Antwort ist nicht so gut wie meine. Ich könnte ein paar Vermutungen darüber anstellen. Aber das ist so etwas alles.</w:t>
      </w:r>
    </w:p>
    <w:p>
      <w:pPr>
        <w:pStyle w:val="Normal"/>
        <w:spacing w:before="0" w:after="120"/>
        <w:ind w:right="-29" w:firstLine="709"/>
        <w:jc w:val="both"/>
        <w:rPr>
          <w:rFonts w:ascii="Times New Roman" w:hAnsi="Times New Roman" w:eastAsia="Times New Roman" w:cs="Times New Roman"/>
          <w:lang w:val="de-CH"/>
        </w:rPr>
      </w:pPr>
      <w:r>
        <w:rPr>
          <w:rFonts w:eastAsia="Times New Roman" w:cs="Times New Roman" w:ascii="Times New Roman" w:hAnsi="Times New Roman"/>
          <w:lang w:val="de-CH"/>
        </w:rPr>
        <w:t>Es ist eine Frage dessen, Wo sind wir? Warum? Nun, ich weiss dies das es auf diesem Planeten hier, eine grosse Menge an Abladetätigkeit gegeben hat. Sachen aus der nächstgelegenen Galaxis. Nicht dieser Galaxis, sondern aus der nächsten Galaxis usw. gehen hier vor sich. Ich weiss, dass diese Leute politische Gefangene nehmen und Typen die sie nicht bei sich haben wollen. Aber es ist weniger persönlich als sie denken. Die haben einfach übermässig grosse Bevölkerungen, also fangen sie an, ihre übermässige Bevölkerung loszuwerden. Sehen sie, es gibt eine Revolte oder sie befinden sich auf der falschen Seite des Krieges oder etwas von der Art und man ergreift sie Scharenweise und verpackt sie in Eiswürfel und schmeisst sie irgendwo in ein Meer hinein!</w:t>
      </w:r>
    </w:p>
    <w:p>
      <w:pPr>
        <w:pStyle w:val="Normal"/>
        <w:spacing w:before="0" w:after="120"/>
        <w:ind w:right="-29" w:firstLine="709"/>
        <w:jc w:val="both"/>
        <w:rPr>
          <w:rFonts w:ascii="Times New Roman" w:hAnsi="Times New Roman" w:eastAsia="Times New Roman" w:cs="Times New Roman"/>
          <w:lang w:val="de-CH"/>
        </w:rPr>
      </w:pPr>
      <w:r>
        <w:rPr>
          <w:rFonts w:eastAsia="Times New Roman" w:cs="Times New Roman" w:ascii="Times New Roman" w:hAnsi="Times New Roman"/>
          <w:lang w:val="de-CH"/>
        </w:rPr>
        <w:t xml:space="preserve">Ich weiss, dass dieser Planet dem ausgesetzt gewesen ist. Und mehrere Planeten in dieser unmittelbaren Ecke dieser Galaxis sind dem ausgesetzt gewesen. Das weiss ich. Aber jemand muss ein sehr starkes Interesse an dieser Tatsache entfaltet haben. Und jemand muss fürchterlich Angst haben. Jemand muss sich fürchterlich fürchten. Man kann beinahe sagen, es ist nicht so sehr eine Frage dessen, wie viele hier sind, sondern es könnte auch eine Frage dessen sein, WER hier ist! Überlegen sie sich die Kosten. Nun stellen wir uns das mal im Bezugsrahmen lediglich einer Gesellschaft vor. Stellen sie sich die Kosten vor. Eine riesige Station, oder mehrere Stationen aufrecht zu erhalten. Die Instandhaltung davon, die Beleuchtung- und Energiekosten. Die Löhne. Überlegen sie sich das wie dies aufrechtzuerhalten ist auf der Basis von harter Arbeit. Denn das ist harte Arbeit. Betrachten sie die Quantität die auf dieser Station gehandhabt wird. Wie viele Leute sterben auf diesem Planeten an einem jedem gegebenen Tag? Nun eben so viele Leute werden an einem jedem gegebenen Tag auf dem Anfang dieses Fliessbandes gestartet. Das sind eine Menge Leute, Mann. Das ist so was in der Grössenordnung von 2,5 Milliarden Implants pro halbes Jahrhundert. Das ist eine ganze Menge. Natürlich mag jemand da sein, der nicht sagt, das das nicht sehr viel sei, aber betrachten sie mal die Dauer des Implants. Wie lang der ist. </w:t>
      </w:r>
    </w:p>
    <w:p>
      <w:pPr>
        <w:pStyle w:val="Normal"/>
        <w:spacing w:before="0" w:after="120"/>
        <w:ind w:right="-29" w:firstLine="709"/>
        <w:jc w:val="both"/>
        <w:rPr>
          <w:rFonts w:ascii="Times New Roman" w:hAnsi="Times New Roman" w:eastAsia="Times New Roman" w:cs="Times New Roman"/>
          <w:lang w:val="de-CH"/>
        </w:rPr>
      </w:pPr>
      <w:r>
        <w:rPr>
          <w:rFonts w:eastAsia="Times New Roman" w:cs="Times New Roman" w:ascii="Times New Roman" w:hAnsi="Times New Roman"/>
          <w:lang w:val="de-CH"/>
        </w:rPr>
        <w:t xml:space="preserve">Nun, wenn es sich um einen 2 Sekunden langen Implant handeln würde, dann würde ich sagen, gut, jawohl, damit könnte jeder fertig werden. Aber ich weiss das es mehr als 69 Tage sind. Und ich weiss, dass das Material hier herüber zurück transportiert wird. Nun, ich halte das alles für sehr interessant. Das schaut mir nach einer sehr teuren Angelegenheit aus. Und erinnern sie sich daran, dass dies schon vor sich geht seit der Zeit noch vor den Tagen Ägyptens. Das reicht weit zurück ohne eine Veränderung. Was für ein Fleiss, was für ein Enthusiasmus! </w:t>
      </w:r>
    </w:p>
    <w:p>
      <w:pPr>
        <w:pStyle w:val="Normal"/>
        <w:spacing w:before="0" w:after="120"/>
        <w:ind w:right="-29" w:firstLine="709"/>
        <w:jc w:val="both"/>
        <w:rPr>
          <w:rFonts w:ascii="Times New Roman" w:hAnsi="Times New Roman" w:eastAsia="Times New Roman" w:cs="Times New Roman"/>
          <w:lang w:val="de-CH"/>
        </w:rPr>
      </w:pPr>
      <w:r>
        <w:rPr>
          <w:rFonts w:eastAsia="Times New Roman" w:cs="Times New Roman" w:ascii="Times New Roman" w:hAnsi="Times New Roman"/>
          <w:lang w:val="de-CH"/>
        </w:rPr>
        <w:t>Wir stellen ihnen also die verschiedenen Fragen, wer ist hier und wer sind wir. Sehen sie, wir könnten auf dieser Grundlage eine Menge Fragen stellen… Ich spiegele nicht vor die Antworten auf diese Fragen zu haben. Es gibt keine Interpretation speziell die ich der Sache gebe. Abgesehen von den Interpretationen das wäre genauso eine Interpretation die ich ihnen über das Zimmer gebe in dem sie Leben. Ich habe das Zimmer gesehen und sie beginnen gerade einen Blick darauf zu werfen.</w:t>
      </w:r>
    </w:p>
    <w:p>
      <w:pPr>
        <w:pStyle w:val="Normal"/>
        <w:spacing w:before="0" w:after="120"/>
        <w:ind w:right="-29" w:firstLine="709"/>
        <w:jc w:val="both"/>
        <w:rPr>
          <w:rFonts w:ascii="Times New Roman" w:hAnsi="Times New Roman" w:eastAsia="Times New Roman" w:cs="Times New Roman"/>
          <w:lang w:val="de-CH"/>
        </w:rPr>
      </w:pPr>
      <w:r>
        <w:rPr>
          <w:rFonts w:eastAsia="Times New Roman" w:cs="Times New Roman" w:ascii="Times New Roman" w:hAnsi="Times New Roman"/>
          <w:lang w:val="de-CH"/>
        </w:rPr>
        <w:t xml:space="preserve">Nun, die Menge an Zwangsprozedur die notwendig ist um einen kontinuierlichen, degradierenden Zustand zu erzeugen, kann daran abgemessen werden. Schauen wir auf die harte Arbeit um Leute aberriert zu halten. Nun, vor ein paar Monaten habe ich ihnen gesagt, wenn man sie einfach nur eine Weile lang in Ruhe lassen würde, dann würden sie daraus herausschnellen! Erinnern sie sich daran? Wenn man sie einfach eine Weile lang in Ruhe lassen würde, würden sie herausschnellen aus der Sache. Das Universum selber ist therapeutisch. Aber betrachten sie nun mal was für eine angestrengte Position diese Leute in Bezug auf diese Sache beziehen müssen. Ich weiss, das in jeder gegebenen Situation jemand ungeheuer aktiv sein muss, um die Situation in einem schlechten Zustand zu halten. Situationen müssen in einem schlechten Zustand gehalten werden. Sie existieren nicht einfach von Natur aus in einem schlechten Zustand. Und das trifft ganz eindeutig auf Leute zu. </w:t>
      </w:r>
    </w:p>
    <w:p>
      <w:pPr>
        <w:pStyle w:val="Normal"/>
        <w:spacing w:before="0" w:after="120"/>
        <w:ind w:right="-29" w:firstLine="709"/>
        <w:jc w:val="both"/>
        <w:rPr>
          <w:rFonts w:ascii="Times New Roman" w:hAnsi="Times New Roman" w:eastAsia="Times New Roman" w:cs="Times New Roman"/>
          <w:lang w:val="de-CH"/>
        </w:rPr>
      </w:pPr>
      <w:r>
        <w:rPr>
          <w:rFonts w:eastAsia="Times New Roman" w:cs="Times New Roman" w:ascii="Times New Roman" w:hAnsi="Times New Roman"/>
          <w:lang w:val="de-CH"/>
        </w:rPr>
        <w:t>Wenn man sie in Ruhe lassen würde, wenn sie auch nur zwei oder drei hundert Jahre dafür hätten, dann würden sie anfangen aus ihrem Verwirrungszustand heraus zu schnappen. Sehen sie, sie müssen sicher das nächste Baby sowieso nehmen, schon ganz von sich aus. Nun nehmen wir an, sie würden einfach das nächste Baby nehmen ohne den Implant zwischen den Leben dazwischen, der sie verlangsamt. Nun ich finde das wäre sehr interessant. Ein sehr interessanter Gedanke, denn genau da schauen sie auf weltweites Klären.</w:t>
      </w:r>
    </w:p>
    <w:p>
      <w:pPr>
        <w:pStyle w:val="Normal"/>
        <w:spacing w:before="0" w:after="120"/>
        <w:ind w:right="-29" w:firstLine="709"/>
        <w:jc w:val="both"/>
        <w:rPr>
          <w:rFonts w:ascii="Times New Roman" w:hAnsi="Times New Roman" w:eastAsia="Times New Roman" w:cs="Times New Roman"/>
          <w:lang w:val="de-CH"/>
        </w:rPr>
      </w:pPr>
      <w:r>
        <w:rPr>
          <w:rFonts w:eastAsia="Times New Roman" w:cs="Times New Roman" w:ascii="Times New Roman" w:hAnsi="Times New Roman"/>
          <w:lang w:val="de-CH"/>
        </w:rPr>
        <w:t xml:space="preserve">Und wir haben mehrere Wege wie wir diese Situation bewältigen können. Wir sprechen wirklich von einer existierenden Situation. Wir sprechen von der Situation in der ihr PC drin sitzt. Auf diesem PC-Stuhl, in einer Auditing-Session. Da haben sie sein PTP. Wie zum Teufel wird er hier herauskommen? </w:t>
      </w:r>
    </w:p>
    <w:p>
      <w:pPr>
        <w:pStyle w:val="Normal"/>
        <w:spacing w:before="0" w:after="120"/>
        <w:ind w:right="-29" w:firstLine="709"/>
        <w:jc w:val="both"/>
        <w:rPr>
          <w:rFonts w:ascii="Times New Roman" w:hAnsi="Times New Roman" w:eastAsia="Times New Roman" w:cs="Times New Roman"/>
          <w:lang w:val="de-CH"/>
        </w:rPr>
      </w:pPr>
      <w:r>
        <w:rPr>
          <w:rFonts w:eastAsia="Times New Roman" w:cs="Times New Roman" w:ascii="Times New Roman" w:hAnsi="Times New Roman"/>
          <w:lang w:val="de-CH"/>
        </w:rPr>
      </w:r>
    </w:p>
    <w:p>
      <w:pPr>
        <w:pStyle w:val="Normal"/>
        <w:spacing w:before="0" w:after="120"/>
        <w:ind w:right="-29" w:firstLine="709"/>
        <w:jc w:val="both"/>
        <w:rPr>
          <w:rFonts w:ascii="Times New Roman" w:hAnsi="Times New Roman" w:eastAsia="Times New Roman" w:cs="Times New Roman"/>
          <w:lang w:val="de-CH"/>
        </w:rPr>
      </w:pPr>
      <w:r>
        <w:rPr>
          <w:rFonts w:eastAsia="Times New Roman" w:cs="Times New Roman" w:ascii="Times New Roman" w:hAnsi="Times New Roman"/>
          <w:lang w:val="de-CH"/>
        </w:rPr>
        <w:t>Nun, ich weiss, wie man hier herauskommt. Ich hätte in der Tat gehen können. Man sollte dann lediglich nicht in dieser unmittelbaren Umgebung des Sonnensystems auftauchen, sondern zurückgehen und seine Freunde finden und einige Schlachtkreuzer hereinbringen! Aber der Punkt auf den ich hier hinweisen will ist der, der Schlüssel zu der Sache ist der Augenblick, in dem sie feststellen, dass sie frei sind aufzutauchen. Verstehen sie? Nun, ich tauchte auf und ich sagte zum Teufel damit und bin wieder zurückgetreten hier oben hin. In eine Position hier über unseren Köpfen. Ich sagte mir, na was zum Teufel ist hier geschehen? Was ist denn dieser komische Zwang? Und ich ging dem auf den Grund das ist es.</w:t>
      </w:r>
    </w:p>
    <w:p>
      <w:pPr>
        <w:pStyle w:val="Normal"/>
        <w:spacing w:before="0" w:after="120"/>
        <w:ind w:right="-29" w:firstLine="709"/>
        <w:jc w:val="both"/>
        <w:rPr>
          <w:rFonts w:ascii="Times New Roman" w:hAnsi="Times New Roman" w:eastAsia="Times New Roman" w:cs="Times New Roman"/>
          <w:lang w:val="de-CH"/>
        </w:rPr>
      </w:pPr>
      <w:r>
        <w:rPr>
          <w:rFonts w:eastAsia="Times New Roman" w:cs="Times New Roman" w:ascii="Times New Roman" w:hAnsi="Times New Roman"/>
          <w:lang w:val="de-CH"/>
        </w:rPr>
        <w:t>Nun tatsächlich erfordert es nicht viel den Zwang loszuwerden. Nun, in Exteriorisation ist es sehr leicht für einen Thetan zu exteriorisieren, wenn sie ihn an einen Ort sein lassen wo er mit vertraut ist. Ein Ort mit dem er vertraut ist. Nun, nehmen wir an, Scientologen erwählten sich einfach einen Ort, wo sie sein wollen, wenn sie ins Gras gebissen haben. Und nehmen wir an, wir würden einfach diesen Zwang herausauditieren und tatsächlich ist es lediglich einen Abschnitt von diesem Implant und selbst wenn es den Fall blockiert, wen kümmert es? Nehmen wir an, wir würden Zwang heraus auditieren. Selbst mit Wiederholungstechnik, wir können das tun! Diesen Zwang auditieren, da drüben zu erscheinen. Und dann sagen wir dem Burschen sehr stark und intensiv: Also, nun wo ist ein guter Ort, mit dem du gut vertraut bist? O.K. Wenn du stirbst, tauche dort auf! Merke dir das nun. Wenn du stirbst, tauche an dem und dem Ort auf. Wir geben ihm einen anderen Ort.</w:t>
      </w:r>
    </w:p>
    <w:p>
      <w:pPr>
        <w:pStyle w:val="Normal"/>
        <w:spacing w:before="0" w:after="120"/>
        <w:ind w:right="-29" w:firstLine="709"/>
        <w:jc w:val="both"/>
        <w:rPr/>
      </w:pPr>
      <w:r>
        <w:rPr>
          <w:rFonts w:eastAsia="Times New Roman" w:cs="Times New Roman" w:ascii="Times New Roman" w:hAnsi="Times New Roman"/>
          <w:lang w:val="de-CH"/>
        </w:rPr>
        <w:t xml:space="preserve">Zwei oder dreihundert Jahre, selbst ohne Prozessing, und sie wären frei. Mit anderen Worten, sie würden es ausleben. Schauen sie auf die Menge an Zeit die wir uns gerade damit erkauft haben. Denn ehrlich es würde nicht mehr als ein paar Stunden erfordern, um diesen Job bei irgendjemanden zu machen. </w:t>
      </w:r>
      <w:r>
        <w:rPr>
          <w:rFonts w:eastAsia="Times New Roman" w:cs="Times New Roman" w:ascii="Times New Roman" w:hAnsi="Times New Roman"/>
          <w:color w:val="FF0000"/>
          <w:lang w:val="de-CH"/>
        </w:rPr>
        <w:t xml:space="preserve">Ich erinnere mich, es war die alte </w:t>
      </w:r>
      <w:r>
        <w:rPr>
          <w:rFonts w:eastAsia="Times New Roman" w:cs="Times New Roman" w:ascii="Times New Roman" w:hAnsi="Times New Roman"/>
          <w:color w:val="FF0000"/>
          <w:lang w:val="en-US"/>
        </w:rPr>
        <w:t>Jean</w:t>
      </w:r>
      <w:r>
        <w:rPr>
          <w:rFonts w:eastAsia="Times New Roman" w:cs="Times New Roman" w:ascii="Times New Roman" w:hAnsi="Times New Roman"/>
          <w:color w:val="FF0000"/>
          <w:lang w:val="de-CH"/>
        </w:rPr>
        <w:t xml:space="preserve"> Thomas, die diese interessante Entdeckung machte.</w:t>
      </w:r>
      <w:r>
        <w:rPr>
          <w:rFonts w:eastAsia="Times New Roman" w:cs="Times New Roman" w:ascii="Times New Roman" w:hAnsi="Times New Roman"/>
          <w:lang w:val="de-CH"/>
        </w:rPr>
        <w:t xml:space="preserve"> Das wenn man einfach einem Thetan sagte er solle an einem Ort sein mit dem er vertraut ist oder an dem er sich gern befindet, dass er dann exteriorisieren würde. Das war hier oben in London vor vielen Jahren. Sie können jemanden fragen, mit was er vertraut ist. Er verstrickt sich manchmal und denkt, er sei in ein Faksimile reingegangen. Wenn er in Wirklichkeit an einen Ort gegangen ist. Verstehen sie? So weit es das betrifft, sehen sie, sie könnten Saint Hill benutzen. Vorausgesetzt, sie würden all ihre ARK-Brüche in bezug auf diesen Thema herausauditieren.</w:t>
      </w:r>
    </w:p>
    <w:p>
      <w:pPr>
        <w:pStyle w:val="Normal"/>
        <w:spacing w:before="0" w:after="120"/>
        <w:ind w:right="-29" w:firstLine="709"/>
        <w:jc w:val="both"/>
        <w:rPr>
          <w:rFonts w:ascii="Times New Roman" w:hAnsi="Times New Roman" w:eastAsia="Times New Roman" w:cs="Times New Roman"/>
          <w:lang w:val="de-CH"/>
        </w:rPr>
      </w:pPr>
      <w:r>
        <w:rPr>
          <w:rFonts w:eastAsia="Times New Roman" w:cs="Times New Roman" w:ascii="Times New Roman" w:hAnsi="Times New Roman"/>
          <w:lang w:val="de-CH"/>
        </w:rPr>
        <w:t xml:space="preserve">Aber der Punkt hier ist elementar. Wenn jemand sich sowieso auf eigene Faust seinen eigenen Körper nehmen muss, ja dann könnte er ja gerade so gut sich auf eigene Faust einen Körper nehmen. Das kann er ja sowieso machen. Niemand anders wird etwas für ihn tun. In der Tat, wenn sie ihm, sie wissen sehr gut was geschehen würde mit jemandem, wenn er ein Engramm hätte und sie geben ihm ein weiteres Engramm oben drauf und würden sagen, sein Engramm existiert nicht, sie wissen wie therapeutisch das wäre, und darüber hinaus geben sie allem was er hat ein falsches Datum, und im übrigen erzählen sie ihm einen Haufen Lügen und dann geben sie ihm auch noch eine emotionale Täuschung. Sie können sich den Zustand vorstellen, in dem sich ihr PC befindet, wenn sie diese Dinge täten. Nehmen wir also an, sie würden einfach das aus dem Gebiet des Todes herausstreichen und jemand befände sich einfach an einem Ort mit dem er vertraut ist und würde nicht zurück zu den Zwischenlebenbereich gehen. Und ich sage ihnen, wahrheitsgemäss, dass sie es innerhalb von zwei – oder dreihundert Jahren ausgelebt hätten. Hätten durch den Gang des Lebens abgeschüttet. Sie würden dann sowieso ihre Muskeln spielen lassen. Von dieser Situation befreit, würden sie beginnen einmal tief Atem holen zu können. </w:t>
      </w:r>
    </w:p>
    <w:p>
      <w:pPr>
        <w:pStyle w:val="Normal"/>
        <w:spacing w:before="0" w:after="120"/>
        <w:ind w:right="-29" w:firstLine="709"/>
        <w:jc w:val="both"/>
        <w:rPr>
          <w:rFonts w:ascii="Times New Roman" w:hAnsi="Times New Roman" w:eastAsia="Times New Roman" w:cs="Times New Roman"/>
          <w:lang w:val="de-CH"/>
        </w:rPr>
      </w:pPr>
      <w:r>
        <w:rPr>
          <w:rFonts w:eastAsia="Times New Roman" w:cs="Times New Roman" w:ascii="Times New Roman" w:hAnsi="Times New Roman"/>
          <w:lang w:val="de-CH"/>
        </w:rPr>
        <w:t>Denn es muss beträchtliche Furcht damit verbunden sein. Vielleicht ist die Furcht vor dem Tod hauptsächlich die Furcht vor dem Zwischenlebenbereich. Vielleicht ist es überhaupt nicht die Furcht vor dem Tod. Auf jeden Fall findet während dieser Periode ein Vergessen statt. Nun, es würde sofort ein wirtschaftliches Chaos nachfolgen, wenn immer wieder die Leute zurückkämen und ihre Spielzeuge zurück verlangen würden. Ich bin sicher, dass es eine Menge Leute geben würde, die hier dagegen argumentieren würden. Und sagen würden: dies sei nicht das Beste für das diese Beste aller nur möglichen Welten. Sie würden sagen. Nun ja sie könnten eine Menge Dinge darüber sagen. Ich bin ehrlich gesagt nicht sehr stark daran interessiert was solche Leute darüber sagen würden.</w:t>
      </w:r>
    </w:p>
    <w:p>
      <w:pPr>
        <w:pStyle w:val="Normal"/>
        <w:spacing w:before="0" w:after="120"/>
        <w:ind w:right="-29" w:firstLine="709"/>
        <w:jc w:val="both"/>
        <w:rPr>
          <w:rFonts w:ascii="Times New Roman" w:hAnsi="Times New Roman" w:eastAsia="Times New Roman" w:cs="Times New Roman"/>
          <w:lang w:val="de-CH"/>
        </w:rPr>
      </w:pPr>
      <w:r>
        <w:rPr>
          <w:rFonts w:eastAsia="Times New Roman" w:cs="Times New Roman" w:ascii="Times New Roman" w:hAnsi="Times New Roman"/>
          <w:lang w:val="de-CH"/>
        </w:rPr>
        <w:t xml:space="preserve">Aber nun als Scientologe, nehmen wir an wir würden einfach damit beginnen, Leuten auf die Schulter zu tippen und ihnen diese zwei Stunden lange Behandlung zu geben die den Zwang ausstreicht zu dem Zwischenlebenbereich zurückzukehren. So ist die Person stattdessen im Junky-Stadium auftaucht oder so was und dann davon geht und hingeht und sich einen neuen Körper findet. Sehen sie, der einzige Service der durchgeführt wird: es gibt einem einen Ort, wo man sein kann wenn man stirbt, nicht wahr und erspart einem einiges von der Qual des Todes. Sehen sie, es gibt einem einen Ort, an dem mein sein kann als der einzige Service der durchgeführt wird. All die übrigen Sachen, lassen sie es bleiben man. Nun, sie können ohne weiteres diesen Service durchführen. Und das Nächste was sie vor sich haben ist die Tatsache, dass sie beginnen denen ihre Konten zu reduzieren. </w:t>
      </w:r>
    </w:p>
    <w:p>
      <w:pPr>
        <w:pStyle w:val="Normal"/>
        <w:spacing w:before="0" w:after="120"/>
        <w:ind w:right="-29" w:firstLine="709"/>
        <w:jc w:val="both"/>
        <w:rPr>
          <w:rFonts w:ascii="Times New Roman" w:hAnsi="Times New Roman" w:eastAsia="Times New Roman" w:cs="Times New Roman"/>
          <w:lang w:val="de-CH"/>
        </w:rPr>
      </w:pPr>
      <w:r>
        <w:rPr>
          <w:rFonts w:eastAsia="Times New Roman" w:cs="Times New Roman" w:ascii="Times New Roman" w:hAnsi="Times New Roman"/>
          <w:lang w:val="de-CH"/>
        </w:rPr>
        <w:t>Ein paar Dinge stehen dem im Wege. Sie sollten dies wissen. Ein paar Fragen sind hier unbeantwortet. Wie eng ist die Verbindung zwischen diesen Trotteln, ich meine zwischen den Idioten und diesen Burschen da und der Erde? Wie eng ist die Verbindung, die die Leute aufrecht erhalten? Kümmern sie sich überhaupt in irgendeinem Grad um die Erde? Die müssen ja schliesslich hier neulich gesehen haben, wie eine Raumsonde vorbeiflog. Sie müssen sich dessen bewusst sein, dass einige interplanetarische Aktion hier stattfindet. Was werden die dazu sagen? Wo ich doch in den letzten zwei Wochen einen vollständig gerüstetes Raumschiff in einem Landeplatz habe sitzen sehen! Mit meinen eigenen Augen. Was werden die machen? Ich glaube nicht das sie irgend etwas machen werden. Ich denke sie sind durch ihre eigenen Fesseln gebunden. In dem Augenblick wo sie erscheinen verderben sie sich die Chance. Ich glaube nicht das die irgendwas machen werden. Ich glaube einfach, sie fixieren sich auf etwas falsches und dann führen sie kontinuierlich diese Sache aus. Sie machen das kontinuierlich, also bestehen sie darauf das diese Sache richtig ist und sie denken das würde alles lösen.</w:t>
      </w:r>
    </w:p>
    <w:p>
      <w:pPr>
        <w:pStyle w:val="Normal"/>
        <w:spacing w:before="0" w:after="120"/>
        <w:ind w:right="-29" w:firstLine="709"/>
        <w:jc w:val="both"/>
        <w:rPr/>
      </w:pPr>
      <w:r>
        <w:rPr>
          <w:rFonts w:eastAsia="Times New Roman" w:cs="Times New Roman" w:ascii="Times New Roman" w:hAnsi="Times New Roman"/>
          <w:lang w:val="de-CH"/>
        </w:rPr>
        <w:t xml:space="preserve">Was mich interessiert hier ist, dass die Aktion der Time-Track in diesem Bereich blockiert wird und das eine so geringe Zeitperiode zwischen den Geschehnissen gegeben wird, wie es auf diese Art und Weise der Person angetan wird, dass dies den Menschen eine sonderbare Zeit verschafft. </w:t>
      </w:r>
      <w:r>
        <w:rPr>
          <w:rFonts w:eastAsia="Times New Roman" w:cs="Times New Roman" w:ascii="Times New Roman" w:hAnsi="Times New Roman"/>
          <w:i/>
          <w:iCs/>
          <w:lang w:val="de-CH"/>
        </w:rPr>
        <w:t>Zssssss</w:t>
      </w:r>
      <w:r>
        <w:rPr>
          <w:rFonts w:eastAsia="Times New Roman" w:cs="Times New Roman" w:ascii="Times New Roman" w:hAnsi="Times New Roman"/>
          <w:lang w:val="de-CH"/>
        </w:rPr>
        <w:t xml:space="preserve">. So dass man erst Propellerflugzeuge hat und Propellerflugzeuge nehmen nur ein drittel Jahrhundert ein. Während tatsächlich in den meisten Gesellschaften mit dem Propellerflugzeug für jede beliebige Zeitspanne bis hinauf zu 1 Milliarde Jahre lang glücklich und zufrieden sein wird. Jemand hat ein Propellerflugzeug erfunden, fein das ist gut. Hier bei uns haben wir Düsenflugzeuge gekriegt und jetzt haben wir Überschallflugzeuge und jetzt haben wir Raumschiffe, sehen sie? </w:t>
      </w:r>
      <w:r>
        <w:rPr>
          <w:rFonts w:eastAsia="Times New Roman" w:cs="Times New Roman" w:ascii="Times New Roman" w:hAnsi="Times New Roman"/>
        </w:rPr>
        <w:t>Pocketa</w:t>
        <w:noBreakHyphen/>
        <w:t>pocketa</w:t>
        <w:noBreakHyphen/>
        <w:t>pocketa</w:t>
        <w:noBreakHyphen/>
        <w:t>pocketa</w:t>
      </w:r>
      <w:r>
        <w:rPr>
          <w:rFonts w:eastAsia="Times New Roman" w:cs="Times New Roman" w:ascii="Times New Roman" w:hAnsi="Times New Roman"/>
          <w:lang w:val="de-CH"/>
        </w:rPr>
        <w:t xml:space="preserve">. Es ist diese Beschleunigung! Das hat mich interessiert, denn ich habe gesehen, dass das hier eine ganz andere Sache ist. Es ist hier ganz anders als an anderen Orten wo ich je gewesen bin. Dieser Aspekt. Und dies könnte der primäre Faktor sein. Die geben ihrem Time-Track ein solches schnelles zusammenrammeln, dass wird alles so schnell zusammengekeilt, dass jedermann eine Idee von “in höherem Grade beschleunigte Bewegung” als Vorstellung von der Art und Weise kriegt wie der Fortschritt auftreten sollte. </w:t>
      </w:r>
    </w:p>
    <w:p>
      <w:pPr>
        <w:pStyle w:val="Normal"/>
        <w:spacing w:before="0" w:after="120"/>
        <w:ind w:right="-29" w:firstLine="709"/>
        <w:jc w:val="both"/>
        <w:rPr>
          <w:rFonts w:ascii="Times New Roman" w:hAnsi="Times New Roman" w:eastAsia="Times New Roman" w:cs="Times New Roman"/>
          <w:lang w:val="de-CH"/>
        </w:rPr>
      </w:pPr>
      <w:r>
        <w:rPr>
          <w:rFonts w:eastAsia="Times New Roman" w:cs="Times New Roman" w:ascii="Times New Roman" w:hAnsi="Times New Roman"/>
          <w:lang w:val="de-CH"/>
        </w:rPr>
        <w:t>Es könnte noch andere Erklärungen geben. Es könnte eine Erklärung geben, dass hier z.B. eine Basis geschaffen wird für die Übernahme dieser Galaxis. Denn diese Art Implant ist nicht von Haus aus dieser Galaxis eigen. Wenn sie ihren eigenen Track inspizieren werden sie sehen, dass das stimmt. Es ist die nächste Galaxis. Diese Leute könnten ein Feind dieser Galaxis sein, ruhig dort sitzen und eine Herstellungs- oder Produktionsbasis sich aufbauen lassen für eine Attacke in diese Galaxis hinein. Es könnte sich bei diesen Leuten einfach um Gefängniswachen handeln. Und mit stillschweigender Übereinstimmung von allen Seiten her weit und breit haben diese Leute einfach jegliche Agitatoren die einen Tam-Tam gemacht haben oder sich nicht der örtlichen AMA-Gruppe angeschlossen haben oder so etwas, mit stillschweigender Übereinkunft von allen Seiten, haben diese Leute sie dann verkapselt und sie hier runter geschmissen und sie wissen sehr wohl das dies ein Gefängnis ist.</w:t>
      </w:r>
    </w:p>
    <w:p>
      <w:pPr>
        <w:pStyle w:val="Normal"/>
        <w:spacing w:before="0" w:after="120"/>
        <w:ind w:right="-29" w:firstLine="709"/>
        <w:jc w:val="both"/>
        <w:rPr>
          <w:rFonts w:ascii="Times New Roman" w:hAnsi="Times New Roman" w:eastAsia="Times New Roman" w:cs="Times New Roman"/>
          <w:lang w:val="de-CH"/>
        </w:rPr>
      </w:pPr>
      <w:r>
        <w:rPr>
          <w:rFonts w:eastAsia="Times New Roman" w:cs="Times New Roman" w:ascii="Times New Roman" w:hAnsi="Times New Roman"/>
          <w:lang w:val="de-CH"/>
        </w:rPr>
        <w:t xml:space="preserve">Nun, ich weiss, ich weiss das dies auf irgendeine sonderbare Weise bekannt ist. Denn es existieren überall Anschläge auf den Notizbrettern bezüglich dieses Planeten. Und es heisst dort: KEINE LANDUNGEN AUF DER ERDE! Warum leistet jedermann dem Folge? Ich bin hierher gekommen indem ich zufällig hier oben in den Himalajas gelandet bin. Aber warum leistet jedermann dem Folge? Warum bleibt man diesem Planeten fern? Ich weiss nicht, wie viele Besucher hatte Alcatraz? Sehen sie, das ist so etwa der Punkt in dem wir uns befinden im Hinblick auf diese Situation. </w:t>
      </w:r>
    </w:p>
    <w:p>
      <w:pPr>
        <w:pStyle w:val="Normal"/>
        <w:spacing w:before="0" w:after="120"/>
        <w:ind w:right="-29" w:firstLine="709"/>
        <w:jc w:val="both"/>
        <w:rPr>
          <w:rFonts w:ascii="Times New Roman" w:hAnsi="Times New Roman" w:eastAsia="Times New Roman" w:cs="Times New Roman"/>
          <w:lang w:val="de-CH"/>
        </w:rPr>
      </w:pPr>
      <w:r>
        <w:rPr>
          <w:rFonts w:eastAsia="Times New Roman" w:cs="Times New Roman" w:ascii="Times New Roman" w:hAnsi="Times New Roman"/>
          <w:lang w:val="de-CH"/>
        </w:rPr>
        <w:t>Es gibt noch einen weiteren Faktor der recht interessant ist. Wenn diese Leute Bilder von der Erde haben um ihnen zu zeigen, wie sie gestorben sind, haben sie die auf der Erde gekriegt? Oder greifen sie sie auf irgend eine sonderbare Art und Weise des Gedankenwesens auf, bei den Wesen? So wie die Wesen da oben hinkommen? Lesen sie diese aus ihrem Geist ab? Haben die sich tatsächlich ausklamüsert, wie man ein Facs. fotografieren kann? Wenn sie sich das ausklamüsert haben, nun, dann ist das erklärt. Aber wie wissen sie was hier vor sich geht? Das ist nicht endgültig beantwortet, verstehen sie.</w:t>
      </w:r>
    </w:p>
    <w:p>
      <w:pPr>
        <w:pStyle w:val="Normal"/>
        <w:spacing w:before="0" w:after="120"/>
        <w:ind w:right="-29" w:firstLine="709"/>
        <w:jc w:val="both"/>
        <w:rPr>
          <w:rFonts w:ascii="Times New Roman" w:hAnsi="Times New Roman" w:eastAsia="Times New Roman" w:cs="Times New Roman"/>
          <w:lang w:val="de-CH"/>
        </w:rPr>
      </w:pPr>
      <w:r>
        <w:rPr>
          <w:rFonts w:eastAsia="Times New Roman" w:cs="Times New Roman" w:ascii="Times New Roman" w:hAnsi="Times New Roman"/>
          <w:lang w:val="de-CH"/>
        </w:rPr>
        <w:t>Nun, die haben nichts unternommen in Bezug auf die Raumsonde. Warum? Die Jungs sind jetzt hier damit beschäftigt seit mehreren Jahren, seit mehreren Jahren schon damit beschäftigt, jetzt Sachen in den Himmel rauf zu schiessen und es ist nichts in Bezug darauf unternommen worden. Nun, diese Leute wissen sehr gut nehme ich an, dass sie jeder Zeit wenn unsere Leute hier eine bestimmte Zone oder einen bestimmten Bereich überschreiten würden, sie wissen sehr gut, dass dann ein gerüsteter Kreuzer alles was dieser Planeten bauen könnte wie Kinderspielzeuge aus dem Himmel schiessen könnte. Also, machen sie sich vielleicht daher keine Sorgen darum. Oder vielleicht zählen sie auf eine Dezimierung der Bevölkerung, eine Zerstörung der Industrie in einem Atomkrieg.</w:t>
      </w:r>
    </w:p>
    <w:p>
      <w:pPr>
        <w:pStyle w:val="Normal"/>
        <w:spacing w:before="0" w:after="120"/>
        <w:ind w:right="-29" w:firstLine="709"/>
        <w:jc w:val="both"/>
        <w:rPr>
          <w:rFonts w:ascii="Times New Roman" w:hAnsi="Times New Roman" w:eastAsia="Times New Roman" w:cs="Times New Roman"/>
          <w:lang w:val="de-CH"/>
        </w:rPr>
      </w:pPr>
      <w:r>
        <w:rPr>
          <w:rFonts w:eastAsia="Times New Roman" w:cs="Times New Roman" w:ascii="Times New Roman" w:hAnsi="Times New Roman"/>
          <w:lang w:val="de-CH"/>
        </w:rPr>
        <w:t xml:space="preserve">Eine weitere Fragen ist, wie gründlich beeinflussen diese Leute die Angelegenheiten der Erde? Wir können verstehen das die Erde ein sehr sehr sonderbarer Planet ist. Ich habe nie gesehen, das Bevölkerungen sich mit gleichen Hektik und Seltsamkeit verhalten haben und natürlich, wenn Leute sehr revolutionär sind und verstimmt oder nichtkonformistisch sind, einheitlich aufgegriffen und auf einem Planeten konzentriert würden, dann würde man eine Situation finden, das der Bereich fast nicht gegiert werden kann. Und ich denke, dass tendiert so ziemlich dazu, die Erklärung zu geben vielleicht, was es mit dieser ganzen Sache auf sich hat. Ich habe andere Planeten bekloppt werden sehen, aber nur dann, wenn sie einer äusseren Belastung von enormen Ausmass ausgesetzt waren, andernfalls waren sie ziemlich friedlich. Die Tage bevor die Helatrobus-Implants stattfanden, auf einigen von den Planeten die von jenen Leuten angegriffen wurden, da konnte man keine Regierung aufrecht erhalten. Es war so, dass alles eine Zeit lang in Stücke ging. Das ist eine interessante Frage. </w:t>
      </w:r>
    </w:p>
    <w:p>
      <w:pPr>
        <w:pStyle w:val="Normal"/>
        <w:spacing w:before="0" w:after="120"/>
        <w:ind w:right="-29" w:firstLine="709"/>
        <w:jc w:val="both"/>
        <w:rPr>
          <w:rFonts w:ascii="Times New Roman" w:hAnsi="Times New Roman" w:eastAsia="Times New Roman" w:cs="Times New Roman"/>
          <w:lang w:val="de-CH"/>
        </w:rPr>
      </w:pPr>
      <w:r>
        <w:rPr>
          <w:rFonts w:eastAsia="Times New Roman" w:cs="Times New Roman" w:ascii="Times New Roman" w:hAnsi="Times New Roman"/>
          <w:lang w:val="de-CH"/>
        </w:rPr>
        <w:t>O.K. Welcher Grad an Einfluss wird also auf diesem Planten ausgeübt? Nun, die Astrologen mögen etwas haben, sie mögen etwas haben, was zu ihren Gunsten spricht wenn man erkennt, dass die Planeten wenn sie näher an die Erde heranschwenken, dass es dann leichter wäre die Reise zu machen zur Erde und wenn sie von der Erde weiter weg sind, dass es dann weniger Verkehr geben würde oder weniger dieses und jenes und das daher weniger Dinge auf der Erde geschehen würde, verstehen sie? Die Nähe der Planeten, die Kombinationen von Planeten oder dergleichen haben vielleicht einfach in dem Ausmass der Beziehungen im Weltraum zwischen den Planeten usw. vielleicht hat dies einen gewissen Einfluss auf die Situation. Ich weiss es nicht. Ich bespreche hier bloss die möglichen Aspekte.</w:t>
      </w:r>
    </w:p>
    <w:p>
      <w:pPr>
        <w:pStyle w:val="Normal"/>
        <w:spacing w:before="0" w:after="120"/>
        <w:ind w:right="-29" w:firstLine="709"/>
        <w:jc w:val="both"/>
        <w:rPr>
          <w:rFonts w:ascii="Times New Roman" w:hAnsi="Times New Roman" w:eastAsia="Times New Roman" w:cs="Times New Roman"/>
          <w:lang w:val="de-CH"/>
        </w:rPr>
      </w:pPr>
      <w:r>
        <w:rPr>
          <w:rFonts w:eastAsia="Times New Roman" w:cs="Times New Roman" w:ascii="Times New Roman" w:hAnsi="Times New Roman"/>
          <w:lang w:val="de-CH"/>
        </w:rPr>
        <w:t>Nun gibt es hier noch einen weiteren Punkt: Wo sitzen wir? Ich denke zwischen ihnen und mir, sie und ich, da kann man sagen das ist der Punkt an dem wir interessiert sind. Ja, nun. Es kann sein das die Leute darauf zielen auf einen Atomkrieg, die Spaceopera usw. wieder vernichtet. Raumsonden haben vielleicht ihre Neugierde erweckt. Es mag irgendein Zweck damit verfolgt werden. Aber das sie keine Aktionen unternommen haben, als die ersten Raumsonden an ihnen vorbeigekommen sind, dass besagt entweder, dass sie die Erforschung durch Raumsonden, die Erforschung des Weltraum durch Raumsonden die wir da treiben, unterstützen, oder es besagt das es da eine andere Erklärung dafür existiert. Wir können also all das vernachlässigen. Was ist die Rolle die wir hierbei einnehmen? Das ist sehr, sehr, sehr interessant!</w:t>
      </w:r>
    </w:p>
    <w:p>
      <w:pPr>
        <w:pStyle w:val="Normal"/>
        <w:spacing w:before="0" w:after="120"/>
        <w:ind w:right="-29" w:firstLine="709"/>
        <w:jc w:val="both"/>
        <w:rPr/>
      </w:pPr>
      <w:r>
        <w:rPr>
          <w:rFonts w:eastAsia="Times New Roman" w:cs="Times New Roman" w:ascii="Times New Roman" w:hAnsi="Times New Roman"/>
          <w:lang w:val="de-CH"/>
        </w:rPr>
        <w:t xml:space="preserve">Nun, dass ich diese Daten freigebe, könnte für sie eine Quelle grosser Besorgnis sein. Doch erinnern sie sich, es hat schon in einem Buch gestanden. Eines der Bücher, die sorgfältig beschlagnahmt wurden von den </w:t>
      </w:r>
      <w:r>
        <w:rPr>
          <w:rFonts w:eastAsia="Times New Roman" w:cs="Times New Roman" w:ascii="Times New Roman" w:hAnsi="Times New Roman"/>
          <w:lang w:val="en-US"/>
        </w:rPr>
        <w:t>Fools</w:t>
      </w:r>
      <w:r>
        <w:rPr>
          <w:rFonts w:eastAsia="Times New Roman" w:cs="Times New Roman" w:ascii="Times New Roman" w:hAnsi="Times New Roman"/>
          <w:lang w:val="de-CH"/>
        </w:rPr>
        <w:t xml:space="preserve"> &amp; </w:t>
      </w:r>
      <w:r>
        <w:rPr>
          <w:rFonts w:eastAsia="Times New Roman" w:cs="Times New Roman" w:ascii="Times New Roman" w:hAnsi="Times New Roman"/>
          <w:lang w:val="en-US"/>
        </w:rPr>
        <w:t>Drugs</w:t>
      </w:r>
      <w:r>
        <w:rPr>
          <w:rFonts w:eastAsia="Times New Roman" w:cs="Times New Roman" w:ascii="Times New Roman" w:hAnsi="Times New Roman"/>
          <w:lang w:val="de-CH"/>
        </w:rPr>
        <w:t xml:space="preserve"> </w:t>
      </w:r>
      <w:r>
        <w:rPr>
          <w:rFonts w:eastAsia="Times New Roman" w:cs="Times New Roman" w:ascii="Times New Roman" w:hAnsi="Times New Roman"/>
          <w:lang w:val="en-US"/>
        </w:rPr>
        <w:t>Addicts</w:t>
      </w:r>
      <w:r>
        <w:rPr>
          <w:rFonts w:eastAsia="Times New Roman" w:cs="Times New Roman" w:ascii="Times New Roman" w:hAnsi="Times New Roman"/>
          <w:lang w:val="de-CH"/>
        </w:rPr>
        <w:t>, FDA, (</w:t>
      </w:r>
      <w:r>
        <w:rPr>
          <w:rFonts w:eastAsia="Times New Roman" w:cs="Times New Roman" w:ascii="Times New Roman" w:hAnsi="Times New Roman"/>
          <w:lang w:val="en-US"/>
        </w:rPr>
        <w:t>Addicts</w:t>
      </w:r>
      <w:r>
        <w:rPr>
          <w:rFonts w:eastAsia="Times New Roman" w:cs="Times New Roman" w:ascii="Times New Roman" w:hAnsi="Times New Roman"/>
          <w:lang w:val="de-CH"/>
        </w:rPr>
        <w:t xml:space="preserve"> = Süchtige). Es hat in einem Buch gestanden. Eines der Bücher, die sorgfältig beschlagnahmt wurden von den </w:t>
      </w:r>
      <w:r>
        <w:rPr>
          <w:rFonts w:eastAsia="Times New Roman" w:cs="Times New Roman" w:ascii="Times New Roman" w:hAnsi="Times New Roman"/>
          <w:lang w:val="en-US"/>
        </w:rPr>
        <w:t>Fools</w:t>
      </w:r>
      <w:r>
        <w:rPr>
          <w:rFonts w:eastAsia="Times New Roman" w:cs="Times New Roman" w:ascii="Times New Roman" w:hAnsi="Times New Roman"/>
          <w:lang w:val="de-CH"/>
        </w:rPr>
        <w:t xml:space="preserve"> </w:t>
      </w:r>
      <w:r>
        <w:rPr>
          <w:rFonts w:eastAsia="Times New Roman" w:cs="Times New Roman" w:ascii="Times New Roman" w:hAnsi="Times New Roman"/>
          <w:lang w:val="en-US"/>
        </w:rPr>
        <w:t>and</w:t>
      </w:r>
      <w:r>
        <w:rPr>
          <w:rFonts w:eastAsia="Times New Roman" w:cs="Times New Roman" w:ascii="Times New Roman" w:hAnsi="Times New Roman"/>
          <w:lang w:val="de-CH"/>
        </w:rPr>
        <w:t xml:space="preserve"> </w:t>
      </w:r>
      <w:r>
        <w:rPr>
          <w:rFonts w:eastAsia="Times New Roman" w:cs="Times New Roman" w:ascii="Times New Roman" w:hAnsi="Times New Roman"/>
          <w:lang w:val="en-US"/>
        </w:rPr>
        <w:t>Drug</w:t>
      </w:r>
      <w:r>
        <w:rPr>
          <w:rFonts w:eastAsia="Times New Roman" w:cs="Times New Roman" w:ascii="Times New Roman" w:hAnsi="Times New Roman"/>
          <w:lang w:val="de-CH"/>
        </w:rPr>
        <w:t xml:space="preserve"> </w:t>
      </w:r>
      <w:r>
        <w:rPr>
          <w:rFonts w:eastAsia="Times New Roman" w:cs="Times New Roman" w:ascii="Times New Roman" w:hAnsi="Times New Roman"/>
          <w:lang w:val="en-US"/>
        </w:rPr>
        <w:t>Addicts</w:t>
      </w:r>
      <w:r>
        <w:rPr>
          <w:rFonts w:eastAsia="Times New Roman" w:cs="Times New Roman" w:ascii="Times New Roman" w:hAnsi="Times New Roman"/>
          <w:lang w:val="de-CH"/>
        </w:rPr>
        <w:t xml:space="preserve">. Das ist der neue Name für die Leute. Jaaa!. Das ist ein guter Name, nicht wahr? Die </w:t>
      </w:r>
      <w:r>
        <w:rPr>
          <w:rFonts w:eastAsia="Times New Roman" w:cs="Times New Roman" w:ascii="Times New Roman" w:hAnsi="Times New Roman"/>
          <w:lang w:val="en-US"/>
        </w:rPr>
        <w:t>Fools</w:t>
      </w:r>
      <w:r>
        <w:rPr>
          <w:rFonts w:eastAsia="Times New Roman" w:cs="Times New Roman" w:ascii="Times New Roman" w:hAnsi="Times New Roman"/>
          <w:lang w:val="de-CH"/>
        </w:rPr>
        <w:t xml:space="preserve"> </w:t>
      </w:r>
      <w:r>
        <w:rPr>
          <w:rFonts w:eastAsia="Times New Roman" w:cs="Times New Roman" w:ascii="Times New Roman" w:hAnsi="Times New Roman"/>
          <w:lang w:val="en-US"/>
        </w:rPr>
        <w:t>and</w:t>
      </w:r>
      <w:r>
        <w:rPr>
          <w:rFonts w:eastAsia="Times New Roman" w:cs="Times New Roman" w:ascii="Times New Roman" w:hAnsi="Times New Roman"/>
          <w:lang w:val="de-CH"/>
        </w:rPr>
        <w:t xml:space="preserve"> </w:t>
      </w:r>
      <w:r>
        <w:rPr>
          <w:rFonts w:eastAsia="Times New Roman" w:cs="Times New Roman" w:ascii="Times New Roman" w:hAnsi="Times New Roman"/>
          <w:lang w:val="en-US"/>
        </w:rPr>
        <w:t>Drug</w:t>
      </w:r>
      <w:r>
        <w:rPr>
          <w:rFonts w:eastAsia="Times New Roman" w:cs="Times New Roman" w:ascii="Times New Roman" w:hAnsi="Times New Roman"/>
          <w:lang w:val="de-CH"/>
        </w:rPr>
        <w:t xml:space="preserve"> </w:t>
      </w:r>
      <w:r>
        <w:rPr>
          <w:rFonts w:eastAsia="Times New Roman" w:cs="Times New Roman" w:ascii="Times New Roman" w:hAnsi="Times New Roman"/>
          <w:lang w:val="en-US"/>
        </w:rPr>
        <w:t>Addicts</w:t>
      </w:r>
      <w:r>
        <w:rPr>
          <w:rFonts w:eastAsia="Times New Roman" w:cs="Times New Roman" w:ascii="Times New Roman" w:hAnsi="Times New Roman"/>
          <w:lang w:val="de-CH"/>
        </w:rPr>
        <w:t xml:space="preserve">. Jedenfalls war das das Buch: </w:t>
      </w:r>
      <w:r>
        <w:rPr>
          <w:rFonts w:eastAsia="Times New Roman" w:cs="Times New Roman" w:ascii="Times New Roman" w:hAnsi="Times New Roman"/>
          <w:lang w:val="en-US"/>
        </w:rPr>
        <w:t>What do audit!</w:t>
      </w:r>
      <w:r>
        <w:rPr>
          <w:rFonts w:eastAsia="Times New Roman" w:cs="Times New Roman" w:ascii="Times New Roman" w:hAnsi="Times New Roman"/>
          <w:lang w:val="de-CH"/>
        </w:rPr>
        <w:t xml:space="preserve"> Was man auditieren soll (Anmerkung des Übersetzers: Bekannt ansonsten unter dem Titel: </w:t>
      </w:r>
      <w:r>
        <w:rPr>
          <w:rFonts w:eastAsia="Times New Roman" w:cs="Times New Roman" w:ascii="Times New Roman" w:hAnsi="Times New Roman"/>
          <w:lang w:val="en-US"/>
        </w:rPr>
        <w:t>History of</w:t>
      </w:r>
      <w:r>
        <w:rPr>
          <w:rFonts w:eastAsia="Times New Roman" w:cs="Times New Roman" w:ascii="Times New Roman" w:hAnsi="Times New Roman"/>
          <w:lang w:val="de-CH"/>
        </w:rPr>
        <w:t xml:space="preserve"> Man, Eine Geschichte der Menschheit.) Jedenfalls das war das Buch: Was man auditieren soll und der Bereich zwischen den Leben wird in dem Buch Was man auditieren soll, beschrieben. Dies ist nicht unbekannt. Was man auditieren soll, ist schon viele viele Jahre alt. Es gibt das Buch schon eine lange Zeit. Es ist hierhin und dorthin verbreitet, es hat beinahe jedermann zur Verfügung gestanden und schauen sie, es ist nichts passiert. Mit anderen Worten: die Informationen sind bereits freigegeben worden, herausgegeben worden, als die Publicity über das Gebiet der Dianetik eine viel grössere Intensität aufwies als jetzt Publicity über das Gebiet Scientology besteht.</w:t>
      </w:r>
    </w:p>
    <w:p>
      <w:pPr>
        <w:pStyle w:val="Normal"/>
        <w:spacing w:before="0" w:after="120"/>
        <w:ind w:right="-29" w:firstLine="709"/>
        <w:jc w:val="both"/>
        <w:rPr>
          <w:rFonts w:ascii="Times New Roman" w:hAnsi="Times New Roman" w:eastAsia="Times New Roman" w:cs="Times New Roman"/>
          <w:lang w:val="de-CH"/>
        </w:rPr>
      </w:pPr>
      <w:r>
        <w:rPr>
          <w:rFonts w:eastAsia="Times New Roman" w:cs="Times New Roman" w:ascii="Times New Roman" w:hAnsi="Times New Roman"/>
          <w:lang w:val="de-CH"/>
        </w:rPr>
        <w:t>Was ist das also? Nun, wenn wir wirklich anfangen würden, die Sache effektiv anzukurbeln usw., dann erwarten wir, das ein paar Fleischkörper in den üblichen weissen, einteiligen Anzug, der mit der Spaceopera einhergeht, auftauchen würden, na ja abgesehen, dass diese Burschen übrigens Kaki tragen, es ist eine eigentümlich ausschauende Uniform. Wir erwarten, dass diese Burschen uns auf der Türschwelle auftauchen und sagen: Sind sie Scientologe? Na, da ist das Raumschiff. Und dann nehmen diese Typen sie mit hinauf und schmeissen sie auf Pluto in den Kerker oder so was. Ist das die Art von Aktion die wir hier erwarten könnten?</w:t>
      </w:r>
    </w:p>
    <w:p>
      <w:pPr>
        <w:pStyle w:val="Normal"/>
        <w:spacing w:before="0" w:after="120"/>
        <w:ind w:right="-29" w:firstLine="709"/>
        <w:jc w:val="both"/>
        <w:rPr>
          <w:rFonts w:ascii="Times New Roman" w:hAnsi="Times New Roman" w:eastAsia="Times New Roman" w:cs="Times New Roman"/>
          <w:lang w:val="de-CH"/>
        </w:rPr>
      </w:pPr>
      <w:r>
        <w:rPr>
          <w:rFonts w:eastAsia="Times New Roman" w:cs="Times New Roman" w:ascii="Times New Roman" w:hAnsi="Times New Roman"/>
          <w:lang w:val="de-CH"/>
        </w:rPr>
        <w:t xml:space="preserve">Oder ist es eine Situation, die so ausschaut, dass wir keine Bedrohung für die darstellen, da ja schliesslich die ganze Sache inzwischen wieder verschwinden wird? Oder sind die in einem Zustand, wo diese heimliche Aktion, die sich über so viele Jahre schon erstreckt, der Gestalt ist, dass sie nahe zu alles beliebige tolerieren würden, bevor sie sich selber enthüllen würden? Oder verlassen sie sich absolut auf die exakte Tarnung, die wir ja schliesslich haben? Und darin besteht, dass wir lächerlich gemacht werden? Das ist die Art und Weise wie wir getarnt sind. Das ist unsere Tarnung. Ich würde mir vorstellen, wenn irgend jemand Bescheid weiss, oder wenn irgendeine Verbindungslinie zwischen diese zwei Systeme existierte, ich meine, vielleicht ist es ja so, das Kennedy und andere Präsidenten dies in dem Augenblick herausfinden, wo sie das weisse Haus betreten. Vielleicht ist das der Faktor der bewirkt, dass diese Leute innerhalb von 2 oder 3 Jahren so alt aussehen. Die Art und Weise wie die zusammenklappen. Einen Cave-in erleben. Vielleicht finden sie das ja heraus? Jeee? (Gelächter) Es würde ihnen gesagt: also, nur zu Jungs, ihr seid Sklaven, nicht wahr. Und na ja. </w:t>
      </w:r>
    </w:p>
    <w:p>
      <w:pPr>
        <w:pStyle w:val="Normal"/>
        <w:spacing w:before="0" w:after="120"/>
        <w:ind w:right="-29" w:firstLine="709"/>
        <w:jc w:val="both"/>
        <w:rPr/>
      </w:pPr>
      <w:r>
        <w:rPr>
          <w:rFonts w:eastAsia="Times New Roman" w:cs="Times New Roman" w:ascii="Times New Roman" w:hAnsi="Times New Roman"/>
          <w:lang w:val="de-CH"/>
        </w:rPr>
        <w:t xml:space="preserve">Nein, ich glaube nicht das irgendetwas von der Art sich abspielt. Aber nehmen wir mal an, es bestünde eine Verbindungslinie zwischen dieser Gesellschaft und diesen Leuten dort. Was wären das deren beste Berichte über uns? Ach, betrügerischer Haufen Quacksalber! Die Spaceopera, Science-Fiction-Typen. Taugenichtse. Die allerbesten Autoritäten der amerikanische Medizinerverband, die </w:t>
      </w:r>
      <w:r>
        <w:rPr>
          <w:rFonts w:eastAsia="Times New Roman" w:cs="Times New Roman" w:ascii="Times New Roman" w:hAnsi="Times New Roman"/>
          <w:lang w:val="en-US"/>
        </w:rPr>
        <w:t>Fools and Drug Addicts,</w:t>
      </w:r>
      <w:r>
        <w:rPr>
          <w:rFonts w:eastAsia="Times New Roman" w:cs="Times New Roman" w:ascii="Times New Roman" w:hAnsi="Times New Roman"/>
          <w:lang w:val="de-CH"/>
        </w:rPr>
        <w:t xml:space="preserve"> Narren und Drogensüchtigen. Die Zeitungen, was ja schliesslich der Platz ist, wo die ihre Nachrichten herkriegen. Radiosendungen, Fernsehsendungen, alle Arten von Nachrichten, stellen uns als total unwichtig dar. Als lächerlich usw. Ich glaube, die könnten jetzt in diesem Augenblick all die Bücher dort oben auf einen Schreibtisch liegen haben und lachen, dass ihnen die Tränen kommen ohne sich auch nur ein bisschen über die ganze Sache Sorgen zu machen. Sie würden sich bestimmt deswegen nicht verraten. Und sie müssten sich verraten. Sie müssten in Erscheinung treten. Und zwar nicht auf versteckte Weise. Man bringt nicht Raumschiffe heimlich herunter. In einer Gesellschaft die mit dem Frühwarnsystem überwacht wird. Es muss für diese Typen sehr schwer werden, heutzutage, ihre Sachen da noch abzuladen. An den Radarschirmen da vorbeizukommen und so weiter.</w:t>
      </w:r>
    </w:p>
    <w:p>
      <w:pPr>
        <w:pStyle w:val="Normal"/>
        <w:spacing w:before="0" w:after="120"/>
        <w:ind w:right="-29" w:firstLine="709"/>
        <w:jc w:val="both"/>
        <w:rPr>
          <w:rFonts w:ascii="Times New Roman" w:hAnsi="Times New Roman" w:eastAsia="Times New Roman" w:cs="Times New Roman"/>
          <w:lang w:val="de-CH"/>
        </w:rPr>
      </w:pPr>
      <w:r>
        <w:rPr>
          <w:rFonts w:eastAsia="Times New Roman" w:cs="Times New Roman" w:ascii="Times New Roman" w:hAnsi="Times New Roman"/>
          <w:lang w:val="de-CH"/>
        </w:rPr>
        <w:t xml:space="preserve">Ich glaube, die könnten da sitzen und die ganze Bücherei da vor sich haben und sie hätten keinen Impuls irgendetwas zu unternehmen. Sie würden sagen: Nun, es sind ja bloss ein paar Leute usw. Und es ist nicht wichtig usw. Das würde man tun. Wirklich nichts unternehmen wollen. Und schliesslich haben wir niemals irgend etwas von der Art getan. Und im übrigen ist ja auch der Atomkrieg im Anzug und es besteht keine Gefahr von diesen Leuten her, denn die sind sowieso einen Haufen Betrüger. Es gibt immer irgend einen Verrückten. Nicht wahr der auf irgend so eine Idee kommt, das schwindet alles wieder dahin usw. Man braucht ja nur an die Buddhisten zu denken. Wir haben die Buddhisten 3/4 von Asien erobern lassen und die haben versucht diesen Zyklus von Leben und Tod zu beenden und sich davon abzuhalten von unsere sorgfältig aufrechterhaltene Werkstatt hier durch zu gehen und sie haben es nie geschafft. Haben nie irgendetwas ausgerichtet. Nun, damit wäre also der Präzedenzfall gegeben. Es ist nichts geschehen. Nichts geschehen. Nein, es ist nichts geschehen. Aber ich stand neulich bei denen auf der Landeplattform! Nichts geschehen! </w:t>
      </w:r>
    </w:p>
    <w:p>
      <w:pPr>
        <w:pStyle w:val="Normal"/>
        <w:spacing w:before="0" w:after="120"/>
        <w:ind w:right="-29" w:firstLine="709"/>
        <w:jc w:val="both"/>
        <w:rPr>
          <w:rFonts w:ascii="Times New Roman" w:hAnsi="Times New Roman" w:eastAsia="Times New Roman" w:cs="Times New Roman"/>
          <w:lang w:val="de-CH"/>
        </w:rPr>
      </w:pPr>
      <w:r>
        <w:rPr>
          <w:rFonts w:eastAsia="Times New Roman" w:cs="Times New Roman" w:ascii="Times New Roman" w:hAnsi="Times New Roman"/>
          <w:lang w:val="de-CH"/>
        </w:rPr>
        <w:t>Der Witz dabei ist der, viele von uns haben Freunde. Das ist auch interessant. Und, wenn man so hart arbeiten muss um jemanden aberriert zu halten, und wenn man, obwohl man so hart arbeitet, dennoch nicht erfolgreich daran ist einen Durchbruch zu verhindern von der Art und Weise wie wir ihn in dieser Gesellschaft geschafft haben, trotz all der verdammten Lügen und all des verdammten Unsinns der Gegenpropaganda, die auf diese Gesellschaft losgelassen werden, dann machen wir Fortschritte. Und, wenn das so weitergeht, dann werden wir auch den totalen Fortschritt erzielen. Auf der ganzen Strecke. Dies hier ist eine, wir sind hier eine höflich versammelte Zusammenkunft und es ist nicht die Zeit dafür, um Drohungen oder Gewaltsamkeit oder irgendetwas der Art zu frönen. Ich werde also keinerlei irgendwelche Zukunftspläne in Hinblick auf diese Leute beschreiben.</w:t>
      </w:r>
    </w:p>
    <w:p>
      <w:pPr>
        <w:pStyle w:val="Normal"/>
        <w:spacing w:before="0" w:after="120"/>
        <w:ind w:right="-29" w:firstLine="709"/>
        <w:jc w:val="both"/>
        <w:rPr>
          <w:rFonts w:ascii="Times New Roman" w:hAnsi="Times New Roman" w:eastAsia="Times New Roman" w:cs="Times New Roman"/>
          <w:lang w:val="de-CH"/>
        </w:rPr>
      </w:pPr>
      <w:r>
        <w:rPr>
          <w:rFonts w:eastAsia="Times New Roman" w:cs="Times New Roman" w:ascii="Times New Roman" w:hAnsi="Times New Roman"/>
          <w:lang w:val="de-CH"/>
        </w:rPr>
        <w:t xml:space="preserve">Aber ich denke die eine Sache vor der die Angst haben müssen ist, dass ihnen ihr Planet herumgerollt wird. Was natürlich die eine Sache sein wird die ihnen passieren wird. Aber mal ganz davon abgesehen, die Situation sieht für uns viel günstiger aus. Es zeigt, das Aberration sehr schwierig aufrecht zu erhalten ist. Es zeigt, dass sie aktiv aufrechterhalten wird. Was die Stichaltigkeit hiervon betrifft und im Hinblick darauf das ihr PC eine solche Serie von Implants besitzt, was das betrifft, dafür garantiere ich. Sie mögen nicht in der Lage sein, es zu auditieren, aber es ist da. Sie können auf jeden Fall einen Schneise am hinteren Ende davon herausmähen. Womit die Sache gestoppt wird. Aber jemanden da durch zu auditieren bevor bei ihm Time-Track in Ordnung gebracht worden ist, ist unmöglich. </w:t>
      </w:r>
    </w:p>
    <w:p>
      <w:pPr>
        <w:pStyle w:val="Normal"/>
        <w:spacing w:before="0" w:after="120"/>
        <w:ind w:right="-29" w:firstLine="709"/>
        <w:jc w:val="both"/>
        <w:rPr>
          <w:rFonts w:ascii="Times New Roman" w:hAnsi="Times New Roman" w:eastAsia="Times New Roman" w:cs="Times New Roman"/>
          <w:lang w:val="de-CH"/>
        </w:rPr>
      </w:pPr>
      <w:r>
        <w:rPr>
          <w:rFonts w:eastAsia="Times New Roman" w:cs="Times New Roman" w:ascii="Times New Roman" w:hAnsi="Times New Roman"/>
          <w:lang w:val="de-CH"/>
        </w:rPr>
        <w:t>Schauen sie also drauf was wir hier haben: wir gehen unseren eigenen Weg entlang, die erste Sache die wir tun sollten, ist dem einige Aufmerksamkeit zu schenken, denn das wird weitere Implantsverabreichungen bei Scientologen verhindern. Ich habe ihnen bereits ein Programm angegeben mit dem das getan werden kann.</w:t>
      </w:r>
    </w:p>
    <w:p>
      <w:pPr>
        <w:pStyle w:val="Normal"/>
        <w:spacing w:before="0" w:after="120"/>
        <w:ind w:right="-29" w:firstLine="709"/>
        <w:jc w:val="both"/>
        <w:rPr>
          <w:rFonts w:ascii="Times New Roman" w:hAnsi="Times New Roman" w:eastAsia="Times New Roman" w:cs="Times New Roman"/>
          <w:lang w:val="de-CH"/>
        </w:rPr>
      </w:pPr>
      <w:r>
        <w:rPr>
          <w:rFonts w:eastAsia="Times New Roman" w:cs="Times New Roman" w:ascii="Times New Roman" w:hAnsi="Times New Roman"/>
          <w:lang w:val="de-CH"/>
        </w:rPr>
        <w:t>Ihre nächste Aktion in Bezug auf diese Sache ist, diese Leute los zu werden. Und ich kann mir das richtig vorstellen, wie morgen, also jetzt in unserer baldigen Zukunft, ein Chinese auf Landeplattformen erscheinen um durchgehen durch seinen falschen Tod und er Wörter hören, Gedankenwellen wie folgt: Hm, sei auf Erde! Unterstütze deinen örtlichen Scientologen! Es gibt für dieses Mal keinen weiteren Grund dir zuzusetzen. du bist ein guter Junge gewesen. Und dann zeigt man ihm ein S und ein doppeltes Dreieck und er zieht von dannen.</w:t>
      </w:r>
    </w:p>
    <w:p>
      <w:pPr>
        <w:pStyle w:val="Normal"/>
        <w:spacing w:before="0" w:after="120"/>
        <w:ind w:right="-29" w:firstLine="709"/>
        <w:jc w:val="both"/>
        <w:rPr>
          <w:rFonts w:ascii="Times New Roman" w:hAnsi="Times New Roman" w:eastAsia="Times New Roman" w:cs="Times New Roman"/>
          <w:lang w:val="de-CH"/>
        </w:rPr>
      </w:pPr>
      <w:r>
        <w:rPr>
          <w:rFonts w:eastAsia="Times New Roman" w:cs="Times New Roman" w:ascii="Times New Roman" w:hAnsi="Times New Roman"/>
          <w:lang w:val="de-CH"/>
        </w:rPr>
        <w:t xml:space="preserve">Tatsächlich müssten sie dies nur zwei oder drei hundert Jahre lang machen und die Erde würde anfangen, von selber clear zu werden. Denn die Aberration würde nicht diese andauernde Unterstützung erhalten. Die einzige andere Aktionsquelle ist der Psychiater mit seiner präfrontalen Leukotomie und seiner transorbitalen Schizophrenie und dieser Knabe und seine Begierde alle fertig zu machen. Wissen sie, wenn man einfach, einen Psychotiker in Ruhe lässt, dann wird er aus dem Zustand herauskommen. Aber man muss ihn in Ruhe lassen, man muss ihn sich ausruhen lassen. Das ist die beste Behandlung für Psychose. Machen sie gar nichts mit einem Psychotiker, verstehen sie? </w:t>
      </w:r>
    </w:p>
    <w:p>
      <w:pPr>
        <w:pStyle w:val="Normal"/>
        <w:spacing w:before="0" w:after="120"/>
        <w:ind w:right="-29" w:firstLine="709"/>
        <w:jc w:val="both"/>
        <w:rPr>
          <w:rFonts w:ascii="Times New Roman" w:hAnsi="Times New Roman" w:eastAsia="Times New Roman" w:cs="Times New Roman"/>
          <w:lang w:val="de-CH"/>
        </w:rPr>
      </w:pPr>
      <w:r>
        <w:rPr>
          <w:rFonts w:eastAsia="Times New Roman" w:cs="Times New Roman" w:ascii="Times New Roman" w:hAnsi="Times New Roman"/>
          <w:lang w:val="de-CH"/>
        </w:rPr>
        <w:t>Nun, ich denke ganz plötzlich, einfach das wir die übelsten Nachrichten gefunden haben, haben wir auch nicht auf eine übermässig optimistische Art und Weise ein paar gute Nachrichten gefunden, das nicht, aber es sieht so aus, wir haben tatsächlich auch die Antwort für unser Problem gefunden. Und so weit es das Klären dieses Planeten betrifft, das ist der leichteste Aspekt davon. Der schwerste Aspekt davon ist unmittelbar jetzt. Jetzt und hier usw.</w:t>
      </w:r>
    </w:p>
    <w:p>
      <w:pPr>
        <w:pStyle w:val="Normal"/>
        <w:spacing w:before="0" w:after="120"/>
        <w:ind w:right="-29" w:firstLine="709"/>
        <w:jc w:val="both"/>
        <w:rPr>
          <w:rFonts w:ascii="Times New Roman" w:hAnsi="Times New Roman" w:eastAsia="Times New Roman" w:cs="Times New Roman"/>
          <w:lang w:val="de-CH"/>
        </w:rPr>
      </w:pPr>
      <w:r>
        <w:rPr>
          <w:rFonts w:eastAsia="Times New Roman" w:cs="Times New Roman" w:ascii="Times New Roman" w:hAnsi="Times New Roman"/>
          <w:lang w:val="de-CH"/>
        </w:rPr>
        <w:t>Nun, wie können sie dieses Geschehnis auditieren? Diese Frage muss ihnen ja wohl gegenwärtig ihren Verstand zum durchbrennen bringen. Nun, was sie machen ist, bringen sie ihre GPMs zu Ende. Die sind die einzige Sache, die sie nicht durchscannen können., durchlaufen können, und kriegen sie die Basics hinsichtlich dieser Geschehnisse. Wenn sie diese zwei Dinge auditieren, dann kann das Geschehnis durchlaufen werden, und sie haben bereits die Werkzeuge mit denen das Geschehnis auditiert werden kann. Die einzige Sache die sie machen müssen, ist sicher zu stellen, dass der PC mengenweise Tonarmkation in einer Session kriegt und schon bald dann, ganz gleich ob sie Implants auditierten oder Nicht-Implants auditierten oder dergleichen, werden diese Dinger da hochspringen, bereit auditiert zu werden. Und die Tatsache, dass sie, und das hat mir ein oder zwei Tage lang eine schlechte Phase bereitet, ich dachte: sind all die Dinge die ich im Auditing behandelt habe, einfach in dieses Ding hineingezwängt und habe ich sie in einem falschen Punkt in der Zeit im Auditing durchgenommen? Nein, sondern weil sie richtig datiert gewesen sind, habe ich sie am richtigen Punkt in der Zeit durchlaufen, obwohl sie damals in diesem spezifischen Geschehnis eingezwängt waren. Herausauditiert habe ich sie aus der richtigen Stelle. Ich stellte fest, dass nicht all diese Geschehnisse dort restimuliert worden waren. Tatsächlich war nur ein sehr kleiner Teil davon dort restimuliert worden. Gerade nur so, dass es unmöglich gemacht wurde, durch das Ding hindurch zu scannen.</w:t>
      </w:r>
    </w:p>
    <w:p>
      <w:pPr>
        <w:pStyle w:val="Normal"/>
        <w:spacing w:before="0" w:after="120"/>
        <w:ind w:right="-29" w:firstLine="709"/>
        <w:jc w:val="both"/>
        <w:rPr>
          <w:rFonts w:ascii="Times New Roman" w:hAnsi="Times New Roman" w:eastAsia="Times New Roman" w:cs="Times New Roman"/>
          <w:lang w:val="de-CH"/>
        </w:rPr>
      </w:pPr>
      <w:r>
        <w:rPr>
          <w:rFonts w:eastAsia="Times New Roman" w:cs="Times New Roman" w:ascii="Times New Roman" w:hAnsi="Times New Roman"/>
          <w:lang w:val="de-CH"/>
        </w:rPr>
        <w:t>Aber, sie spüren GPMs auf, sie datieren sie auf dem Time-Track. Sie auditieren sie bei dieser Zeit auf dem Time-Track. Sie auditieren sie nicht aus der Gruppe heraus, sehen sie. Machen sie sich darüber keine Sorgen. Aber manchmal wird ein PC ihnen ein Datum angeben, nun es ist so, wir datieren mit der Formulierung: vor so und so viel Jahren. Und deren Datierung ist, Jahre in die Zukunft hinein. Diese zwei Datumsangaben stehen nicht im Konflikt. Deren Datumsangaben sind falsch, unsere sind richtig. Die erneute Datierung ermöglicht es einem also, bei jedem Geschehnis, dass es da herausgestreift wird und das heisst also, jedesmal wenn ein Engramm beim PC korrekt datiert finden, dann sind sie unterwegs. Sehen sie das?</w:t>
      </w:r>
    </w:p>
    <w:p>
      <w:pPr>
        <w:pStyle w:val="Normal"/>
        <w:spacing w:before="0" w:after="120"/>
        <w:ind w:right="-29" w:firstLine="709"/>
        <w:jc w:val="both"/>
        <w:rPr>
          <w:rFonts w:ascii="Times New Roman" w:hAnsi="Times New Roman" w:eastAsia="Times New Roman" w:cs="Times New Roman"/>
          <w:lang w:val="de-CH"/>
        </w:rPr>
      </w:pPr>
      <w:r>
        <w:rPr>
          <w:rFonts w:eastAsia="Times New Roman" w:cs="Times New Roman" w:ascii="Times New Roman" w:hAnsi="Times New Roman"/>
          <w:lang w:val="de-CH"/>
        </w:rPr>
        <w:t>Die Menge an falschem Track, zuerst einmal bin ich ja erbleicht, ich dachte, die Menge an falschem Track die ich haben muss, muss irre sein. Und ich versuchte all die schändlichen Geschehnisse los zu werden, indem ich sagte, sie wären einfach falscher Track. Und dann musste ich all die Abwertungen heraus ausauditieren, weil sie mein eigener Track waren. Ich dachte mir, na das ist ein wunderbarer Weg mich aus der Affäre zu ziehen. Da gibt es jene Zeit wo ich für einen langen Zeitraum ausser Gefecht dagesessen habe und mich nicht mehr stark fühlte usw. Das war offensichtlich falscher Track. Nein, nein, es stellte sich heraus, es war realer Track. Es gibt auf dem Time-Track sehr wenig an unrealem, unechten Geschehnissen. Sehr wenig unechte Geschehnisse. Wenn sie schliesslich für etwas die exakte und richtige Dauer festgestellt haben, dann können sie erkennen, ob es einer von dieser Art Implants ist oder nicht. Aber der Track ist nicht derselbe Track. Es ist, es ist eine lausige Art Track. Es ist etwas beklopptes daran. Die Bilder die sie aus dem PC heraus auditieren, sind im grossen und ganzen die wirklichen Bilder ihres PCs.</w:t>
      </w:r>
    </w:p>
    <w:p>
      <w:pPr>
        <w:pStyle w:val="Normal"/>
        <w:spacing w:before="0" w:after="120"/>
        <w:ind w:right="-29" w:firstLine="709"/>
        <w:jc w:val="both"/>
        <w:rPr>
          <w:rFonts w:ascii="Times New Roman" w:hAnsi="Times New Roman" w:eastAsia="Times New Roman" w:cs="Times New Roman"/>
          <w:lang w:val="de-CH"/>
        </w:rPr>
      </w:pPr>
      <w:r>
        <w:rPr>
          <w:rFonts w:eastAsia="Times New Roman" w:cs="Times New Roman" w:ascii="Times New Roman" w:hAnsi="Times New Roman"/>
          <w:lang w:val="de-CH"/>
        </w:rPr>
        <w:t>Und wenn sie keine Bilder beim PC auditieren können, dann haben sie ein falsches Datum oder eine falsche Dauer. Wenn sie also ein richtiges Datum und eine richtige Dauer kriegen, dann können sie das Bild auditieren und das Bild das auf diese Weise auditiert werden kann, stellt sich als das heraus was es ist. Es stellt sich heraus, dass es ein echtes Bild ist. Oder ein schlechtes Bild. Nur, der PC kann ihnen sagen ob sie das richtige Datum und die richtige Dauer haben.</w:t>
      </w:r>
    </w:p>
    <w:p>
      <w:pPr>
        <w:pStyle w:val="Normal"/>
        <w:spacing w:before="0" w:after="120"/>
        <w:ind w:right="-29" w:firstLine="709"/>
        <w:jc w:val="both"/>
        <w:rPr>
          <w:rFonts w:ascii="Times New Roman" w:hAnsi="Times New Roman" w:eastAsia="Times New Roman" w:cs="Times New Roman"/>
          <w:lang w:val="de-CH"/>
        </w:rPr>
      </w:pPr>
      <w:r>
        <w:rPr>
          <w:rFonts w:eastAsia="Times New Roman" w:cs="Times New Roman" w:ascii="Times New Roman" w:hAnsi="Times New Roman"/>
          <w:lang w:val="de-CH"/>
        </w:rPr>
        <w:t xml:space="preserve">Also, einfach indem sie mit R3R weitermachen ohne die geringste Veränderung, indem sie R3N weitermachen ohne die geringste Veränderung, kriegen sie dann den Time-Track in eine Art Verfassung, so dass ein PC, notgedrungener Massen tatsächlich einen dieser Implants durchlaufen könnte, ganz gleich, welche Art oder welcher Teil von dem Time-Track es gewesen war. Es erfordert eine gewisse Anzahl von Stunden als sie denken werden. Sie haben die Waffen mit denen es zu machen ist. </w:t>
      </w:r>
    </w:p>
    <w:p>
      <w:pPr>
        <w:pStyle w:val="Normal"/>
        <w:spacing w:before="0" w:after="120"/>
        <w:ind w:right="-29" w:firstLine="709"/>
        <w:jc w:val="both"/>
        <w:rPr>
          <w:rFonts w:ascii="Times New Roman" w:hAnsi="Times New Roman" w:eastAsia="Times New Roman" w:cs="Times New Roman"/>
          <w:lang w:val="de-CH"/>
        </w:rPr>
      </w:pPr>
      <w:r>
        <w:rPr>
          <w:rFonts w:eastAsia="Times New Roman" w:cs="Times New Roman" w:ascii="Times New Roman" w:hAnsi="Times New Roman"/>
          <w:lang w:val="de-CH"/>
        </w:rPr>
        <w:t xml:space="preserve">Sie bringen von einer jeglichen Kette von Implants, die grundlegende Reihe von Implants weg, d.h. sie bringen die Basics von diesen Dingern heraus und sie werden sehr rasch und ohne weiteres feststellen, dass der Rest dazu tendiert wegzufallen. Und sie entschärfen sich. Z.B. wenn sie es dahin bringen, dass die ersten zwei Items sagen wir mal, wir haben die Situation, dass die selben Items zwölf mal hintereinander feuern. Und wenn sie die ersten zwei Feuerungen, die ersten Feuerungen da saubergeputzt haben, dann wird der Rest davon nicht einmal einen Klick machen. Ist das nicht interessant? Hingegen, wenn sie das Zwölfte haben, ha, dann brauchen sie etwa 15 Minuten, um all die Raktenanzeige davon herunter zu bekommen. Und dann kriegen sie das Elfte, da müssen sie sämtliche Raktenanzeige davon herunter bringen usw. Mit anderen Worten, wir haben den Mechanismus, der den Time-Track richtig herumdreht und er nimmt die Ladung aus der Stelle heraus, wo es zählt. </w:t>
      </w:r>
    </w:p>
    <w:p>
      <w:pPr>
        <w:pStyle w:val="Normal"/>
        <w:spacing w:before="0" w:after="120"/>
        <w:ind w:right="-29" w:firstLine="709"/>
        <w:jc w:val="both"/>
        <w:rPr>
          <w:rFonts w:ascii="Times New Roman" w:hAnsi="Times New Roman" w:eastAsia="Times New Roman" w:cs="Times New Roman"/>
          <w:lang w:val="de-CH"/>
        </w:rPr>
      </w:pPr>
      <w:r>
        <w:rPr>
          <w:rFonts w:eastAsia="Times New Roman" w:cs="Times New Roman" w:ascii="Times New Roman" w:hAnsi="Times New Roman"/>
          <w:lang w:val="de-CH"/>
        </w:rPr>
        <w:t>Wir haben diese verschiedenen Mechanismen gelöst, mit anderen Worten, das, was wir bereits wissen, kann jemandes Time-Track in solche Verfassung bringen, dass die Person schliesslich in der Lage ist, geradewegs durch eine von diesen Geschehnissen durch zu auditieren und zum Teufel mit dem Torpedos. In der Tat habe, ich ohne das mein ganzer Time-Track wunderschön abgesäubert ist, habe ich, in meiner letzten Session, mit einem von diesen Dingern “hasch-mich” gespielt, fang mich gespielt und mich hat die Tatsache ungeheuer fasziniert, dass ich ein bisschen verächtlich gegenüber dem Ding geworden bin. Meine Einstellung hat sich da rumgeschwenkt, ich weiss was es ist, es ist verquer datiert worden. Es fiel mir plötzlich ein, o.k. also wenn ich feststelle, dass ich durch etwas hier nicht durchscannen kann, wenn ich es nicht durchlaufen kann, dann werde ich es einfach neu datieren. Und na klar, es verschwindet im gleichen Augenblick auf dem Back-Track. Sie könnten es also wahrscheinlich, vom Jahre Null an hernehmen und alles neu datieren was auf dem Bildschirm vor dem PC erscheint. Und zack, zack, sein Time-Track zack, zack zurückwerfen. Und die nächste Sache die sie dann sehen ist das Ding als ein Geschehnis verschwunden wäre. Insbesondere dann, wenn sie das basic bei dem Geschehnis auditieren.</w:t>
      </w:r>
    </w:p>
    <w:p>
      <w:pPr>
        <w:pStyle w:val="Normal"/>
        <w:spacing w:before="0" w:after="120"/>
        <w:ind w:right="-29" w:firstLine="709"/>
        <w:jc w:val="both"/>
        <w:rPr>
          <w:rFonts w:ascii="Times New Roman" w:hAnsi="Times New Roman" w:eastAsia="Times New Roman" w:cs="Times New Roman"/>
          <w:lang w:val="de-CH"/>
        </w:rPr>
      </w:pPr>
      <w:r>
        <w:rPr>
          <w:rFonts w:eastAsia="Times New Roman" w:cs="Times New Roman" w:ascii="Times New Roman" w:hAnsi="Times New Roman"/>
          <w:lang w:val="de-CH"/>
        </w:rPr>
        <w:t xml:space="preserve">Sie können den Anfang davon selektiv weg auditieren. Sie können das Ende davon selektiv weg auditieren. Die letzten “hundert Tage”, die ersten “15 Tage” ohne den PC durch irgendetwas von der Restimulation seines eigenen Time-Tracks hindurch zu schicken. Es gibt also viele Wege, wie dieses Ding gehandhabt werden kann. Wir sind, was diese Situation betrifft, über den Berg. Aber dieses Ding muss in ziemlich hohem Grade für jeden PC der auditiert wird, als ein gegenwärtiges Problem existieren! Er muss sich vor dem Tode fürchten. Er muss dabei sein, zu versuchen, seinen Körper davon abzuhalten, krank zu werden und zu verschwinden. Einfach und allein deshalb, weil er nicht den Implant am Ende von diesem Leben haben möchte. </w:t>
      </w:r>
    </w:p>
    <w:p>
      <w:pPr>
        <w:pStyle w:val="Normal"/>
        <w:spacing w:before="0" w:after="120"/>
        <w:ind w:right="-29" w:firstLine="709"/>
        <w:jc w:val="both"/>
        <w:rPr>
          <w:rFonts w:ascii="Times New Roman" w:hAnsi="Times New Roman" w:eastAsia="Times New Roman" w:cs="Times New Roman"/>
          <w:lang w:val="de-CH"/>
        </w:rPr>
      </w:pPr>
      <w:r>
        <w:rPr>
          <w:rFonts w:eastAsia="Times New Roman" w:cs="Times New Roman" w:ascii="Times New Roman" w:hAnsi="Times New Roman"/>
          <w:lang w:val="de-CH"/>
        </w:rPr>
        <w:t>O.K. Wenn sie dieses Problem lösen würden, indem sie seinen Zwang herausschälen auf der Implant-Plattform zu erscheinen, dann sagen sie ihm er soll woanders erscheinen. Sie haben wahrscheinlich ein gegenwärtiges Problem von grosser Grössenordnung für den PC gelöst. Die Wahrheit schadet nie! Es sind nur Lügen die aberrieren.</w:t>
      </w:r>
    </w:p>
    <w:p>
      <w:pPr>
        <w:pStyle w:val="Normal"/>
        <w:spacing w:before="0" w:after="120"/>
        <w:ind w:right="-29" w:firstLine="709"/>
        <w:jc w:val="both"/>
        <w:rPr>
          <w:rFonts w:ascii="Times New Roman" w:hAnsi="Times New Roman" w:eastAsia="Times New Roman" w:cs="Times New Roman"/>
          <w:lang w:val="de-CH"/>
        </w:rPr>
      </w:pPr>
      <w:r>
        <w:rPr>
          <w:rFonts w:eastAsia="Times New Roman" w:cs="Times New Roman" w:ascii="Times New Roman" w:hAnsi="Times New Roman"/>
          <w:lang w:val="de-CH"/>
        </w:rPr>
        <w:t>Eben die Tatsache, dass dies hier ein Gefängnisplanet ist, dass er jetzt in diesem Augenblick so sorgfältig im Auge behalten und reguliert wird, jetzt in diesem klick Augenblick, während ich hier spreche, ist irgendein Jonny von diesem Planeten hier auf dieser Landeplattform aufgetaucht und es wird ihm erzählt, dass er gerade durch ein Flugzeugabsturz durchgegangen ist. Während in Wirklichkeit dieser Typ an einer Lungenentzündung gestorben ist. Verstehen sie? Jetzt in diesem Augenblick, nicht wahr? Und jetzt in diesem Augenblick ein weiterer. Mit anderen Worten: dies ist eine fortlaufende Situation, die sich immer weiter und weiter und weiter fortsetzt. Es gibt einem ein Verständnis davon, was vor sich geht.</w:t>
      </w:r>
    </w:p>
    <w:p>
      <w:pPr>
        <w:pStyle w:val="Normal"/>
        <w:spacing w:before="0" w:after="120"/>
        <w:ind w:right="-29" w:firstLine="709"/>
        <w:jc w:val="both"/>
        <w:rPr>
          <w:rFonts w:ascii="Times New Roman" w:hAnsi="Times New Roman" w:eastAsia="Times New Roman" w:cs="Times New Roman"/>
          <w:lang w:val="de-CH"/>
        </w:rPr>
      </w:pPr>
      <w:r>
        <w:rPr>
          <w:rFonts w:eastAsia="Times New Roman" w:cs="Times New Roman" w:ascii="Times New Roman" w:hAnsi="Times New Roman"/>
          <w:lang w:val="de-CH"/>
        </w:rPr>
        <w:t xml:space="preserve">Wir hätten in früheren Jahren diese Dinger nicht auditieren können, wir können sie heute auditieren. Die beste Antwort ist, den PC in entsprechende Verfassung zu bringen, so dass er in der Lage ist, Engramme und GPMs zu durchlaufen. Indem man sicherstellt, dass man gute Tonarmaktion erzielen kann, indem man diese Dinge beim PC auditiert. Die nächste Sache die zu tun ist, ist Engramme zu auditieren und Implants, GPMs beim PC zu auditieren, so lange bis er in der Lage ist, ziemlich bequem über seinen Track zu gehen. Und er kann zurückkommen auf dem Back-Track und diese andere Art von Fehlplazierungsimplant aufgreifen. Diese Sachen durchscannen, durchlaufen, und sie ausmerzen. Mit anderen Worten: wir haben es geschafft. </w:t>
      </w:r>
    </w:p>
    <w:p>
      <w:pPr>
        <w:pStyle w:val="BodyText2"/>
        <w:rPr>
          <w:sz w:val="24"/>
          <w:szCs w:val="24"/>
        </w:rPr>
      </w:pPr>
      <w:r>
        <w:rPr>
          <w:sz w:val="24"/>
          <w:szCs w:val="24"/>
        </w:rPr>
        <w:t>Diese Typen haben uns über die Schulter geschaut. Und wir wussten es nicht. Jahrtausendelang. Jedem einzelnen von uns als Person oder als Gesellschaft als Ganze. Und ich möchte sie einfach darauf hinweisen, dass ich jetzt neulich denen über die Schulter geschaut habe.</w:t>
      </w:r>
    </w:p>
    <w:p>
      <w:pPr>
        <w:pStyle w:val="Normal"/>
        <w:spacing w:before="0" w:after="120"/>
        <w:ind w:right="-29" w:firstLine="709"/>
        <w:jc w:val="both"/>
        <w:rPr>
          <w:rFonts w:ascii="Times New Roman" w:hAnsi="Times New Roman" w:eastAsia="Times New Roman" w:cs="Times New Roman"/>
          <w:lang w:val="de-CH"/>
        </w:rPr>
      </w:pPr>
      <w:r>
        <w:rPr>
          <w:rFonts w:eastAsia="Times New Roman" w:cs="Times New Roman" w:ascii="Times New Roman" w:hAnsi="Times New Roman"/>
          <w:lang w:val="de-CH"/>
        </w:rPr>
        <w:t>Herzlichen Dank!</w:t>
      </w:r>
    </w:p>
    <w:sectPr>
      <w:headerReference w:type="default" r:id="rId2"/>
      <w:headerReference w:type="first" r:id="rId3"/>
      <w:footnotePr>
        <w:numFmt w:val="decimal"/>
      </w:footnotePr>
      <w:type w:val="nextPage"/>
      <w:pgSz w:w="11906" w:h="16838"/>
      <w:pgMar w:left="1304" w:right="1418" w:gutter="0" w:header="1021" w:top="1701"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variable"/>
  </w:font>
  <w:font w:name="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Gene Krupa: (1909-1973) berühmter Polnisch-Amerikanischer Jazz Drummer.</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lear" w:pos="4536"/>
        <w:tab w:val="clear" w:pos="9072"/>
        <w:tab w:val="center" w:pos="4678" w:leader="none"/>
        <w:tab w:val="right" w:pos="9214" w:leader="none"/>
      </w:tabs>
      <w:jc w:val="both"/>
      <w:rPr/>
    </w:pPr>
    <w:r>
      <w:rPr>
        <w:rFonts w:eastAsia="Times New Roman" w:cs="Times New Roman" w:ascii="Times New Roman" w:hAnsi="Times New Roman"/>
        <w:sz w:val="20"/>
        <w:szCs w:val="20"/>
      </w:rPr>
      <w:t>SHSBC-317 IMPLANTS ZWISCHEN DEN LEBEN</w:t>
      <w:tab/>
    </w:r>
    <w:r>
      <w:rPr>
        <w:rStyle w:val="PageNumber"/>
        <w:rFonts w:eastAsia="Times New Roman" w:cs="Times New Roman" w:ascii="Times New Roman" w:hAnsi="Times New Roman"/>
        <w:sz w:val="20"/>
        <w:szCs w:val="20"/>
      </w:rPr>
      <w:fldChar w:fldCharType="begin"/>
    </w:r>
    <w:r>
      <w:rPr>
        <w:rStyle w:val="PageNumber"/>
        <w:sz w:val="20"/>
        <w:szCs w:val="20"/>
        <w:rFonts w:eastAsia="Times New Roman" w:cs="Times New Roman" w:ascii="Times New Roman" w:hAnsi="Times New Roman"/>
      </w:rPr>
      <w:instrText xml:space="preserve"> PAGE </w:instrText>
    </w:r>
    <w:r>
      <w:rPr>
        <w:rStyle w:val="PageNumber"/>
        <w:sz w:val="20"/>
        <w:szCs w:val="20"/>
        <w:rFonts w:eastAsia="Times New Roman" w:cs="Times New Roman" w:ascii="Times New Roman" w:hAnsi="Times New Roman"/>
      </w:rPr>
      <w:fldChar w:fldCharType="separate"/>
    </w:r>
    <w:r>
      <w:rPr>
        <w:rStyle w:val="PageNumber"/>
        <w:sz w:val="20"/>
        <w:szCs w:val="20"/>
        <w:rFonts w:eastAsia="Times New Roman" w:cs="Times New Roman" w:ascii="Times New Roman" w:hAnsi="Times New Roman"/>
      </w:rPr>
      <w:t>20</w:t>
    </w:r>
    <w:r>
      <w:rPr>
        <w:rStyle w:val="PageNumber"/>
        <w:sz w:val="20"/>
        <w:szCs w:val="20"/>
        <w:rFonts w:eastAsia="Times New Roman" w:cs="Times New Roman" w:ascii="Times New Roman" w:hAnsi="Times New Roman"/>
      </w:rPr>
      <w:fldChar w:fldCharType="end"/>
    </w:r>
    <w:r>
      <w:rPr>
        <w:rStyle w:val="PageNumber"/>
        <w:rFonts w:eastAsia="Times New Roman" w:cs="Times New Roman" w:ascii="Times New Roman" w:hAnsi="Times New Roman"/>
        <w:sz w:val="20"/>
        <w:szCs w:val="20"/>
      </w:rPr>
      <w:tab/>
      <w:t>23.7.6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Helvetica;Arial" w:hAnsi="Helvetica;Arial" w:eastAsia="Helvetica;Arial" w:cs="Helvetica;Arial"/>
      <w:color w:val="auto"/>
      <w:sz w:val="24"/>
      <w:szCs w:val="24"/>
      <w:lang w:val="de-DE" w:eastAsia="zh-CN" w:bidi="hi-IN"/>
    </w:rPr>
  </w:style>
  <w:style w:type="paragraph" w:styleId="Heading1">
    <w:name w:val="Heading 1"/>
    <w:basedOn w:val="Normal"/>
    <w:next w:val="Normal"/>
    <w:qFormat/>
    <w:pPr>
      <w:keepNext w:val="true"/>
      <w:numPr>
        <w:ilvl w:val="0"/>
        <w:numId w:val="1"/>
      </w:numPr>
      <w:spacing w:before="0" w:after="120"/>
      <w:jc w:val="center"/>
      <w:outlineLvl w:val="0"/>
    </w:pPr>
    <w:rPr>
      <w:rFonts w:ascii="Times New Roman" w:hAnsi="Times New Roman" w:eastAsia="Times New Roman" w:cs="Times New Roman"/>
      <w:sz w:val="64"/>
      <w:szCs w:val="64"/>
      <w:lang w:val="de-CH"/>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120"/>
      <w:ind w:right="1814" w:hanging="0"/>
      <w:jc w:val="center"/>
    </w:pPr>
    <w:rPr>
      <w:rFonts w:ascii="Times New Roman" w:hAnsi="Times New Roman" w:eastAsia="Times New Roman" w:cs="Times New Roman"/>
      <w:sz w:val="64"/>
      <w:szCs w:val="64"/>
      <w:lang w:val="de-CH"/>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z w:val="20"/>
      <w:szCs w:val="20"/>
    </w:rPr>
  </w:style>
  <w:style w:type="paragraph" w:styleId="BodyText2">
    <w:name w:val="Body Text 2"/>
    <w:basedOn w:val="Normal"/>
    <w:qFormat/>
    <w:pPr>
      <w:spacing w:before="0" w:after="120"/>
      <w:ind w:right="-29" w:firstLine="709"/>
      <w:jc w:val="both"/>
    </w:pPr>
    <w:rPr>
      <w:rFonts w:ascii="Times New Roman" w:hAnsi="Times New Roman" w:eastAsia="Times New Roman" w:cs="Times New Roman"/>
      <w:sz w:val="32"/>
      <w:szCs w:val="32"/>
      <w:lang w:val="de-CH"/>
    </w:rPr>
  </w:style>
  <w:style w:type="paragraph" w:styleId="BodyTextIndent2">
    <w:name w:val="Body Text Indent 2"/>
    <w:basedOn w:val="Normal"/>
    <w:qFormat/>
    <w:pPr>
      <w:spacing w:before="0" w:after="120"/>
      <w:ind w:right="-29" w:firstLine="709"/>
      <w:jc w:val="both"/>
    </w:pPr>
    <w:rPr>
      <w:rFonts w:ascii="Times New Roman" w:hAnsi="Times New Roman" w:eastAsia="Times New Roman" w:cs="Times New Roman"/>
      <w:color w:val="FF0000"/>
      <w:lang w:val="de-CH"/>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7T10:29:00Z</dcterms:created>
  <dc:creator>Sabine</dc:creator>
  <dc:description/>
  <dc:language>en-US</dc:language>
  <cp:lastModifiedBy>f</cp:lastModifiedBy>
  <dcterms:modified xsi:type="dcterms:W3CDTF">2001-12-19T09:43:00Z</dcterms:modified>
  <cp:revision>14</cp:revision>
  <dc:subject/>
  <dc:title>lrh230763</dc:title>
</cp:coreProperties>
</file>